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 w:cs="Arial"/>
          <w:sz w:val="22"/>
        </w:rPr>
      </w:pPr>
      <w:r>
        <w:rPr>
          <w:rFonts w:eastAsia="MS Mincho" w:cs="Arial" w:ascii="Arial" w:hAnsi="Arial"/>
          <w:sz w:val="22"/>
        </w:rPr>
        <w:t>© Editorial Aranzadi S.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b/>
          <w:b/>
          <w:sz w:val="22"/>
        </w:rPr>
      </w:pPr>
      <w:r>
        <w:rPr>
          <w:rFonts w:eastAsia="MS Mincho" w:cs="Arial" w:ascii="Arial" w:hAnsi="Arial"/>
          <w:b/>
          <w:sz w:val="22"/>
        </w:rPr>
        <w:t>AS 2001\1733</w:t>
      </w:r>
    </w:p>
    <w:p>
      <w:pPr>
        <w:pStyle w:val="Textosinformato"/>
        <w:jc w:val="both"/>
        <w:rPr>
          <w:rFonts w:ascii="Arial" w:hAnsi="Arial" w:eastAsia="MS Mincho" w:cs="Arial"/>
          <w:sz w:val="22"/>
        </w:rPr>
      </w:pPr>
      <w:r>
        <w:rPr>
          <w:rFonts w:eastAsia="Arial" w:cs="Arial" w:ascii="Arial" w:hAnsi="Arial"/>
          <w:b/>
          <w:sz w:val="22"/>
        </w:rPr>
        <w:t xml:space="preserve"> </w:t>
      </w:r>
      <w:r>
        <w:rPr>
          <w:rFonts w:eastAsia="MS Mincho" w:cs="Arial" w:ascii="Arial" w:hAnsi="Arial"/>
          <w:b/>
          <w:sz w:val="22"/>
        </w:rPr>
        <w:t xml:space="preserve">Sentencia Tribunal Superior de Justicia </w:t>
      </w:r>
      <w:r>
        <w:rPr>
          <w:rFonts w:eastAsia="MS Mincho" w:cs="Arial" w:ascii="Arial" w:hAnsi="Arial"/>
          <w:sz w:val="22"/>
        </w:rPr>
        <w:t>núm. 200/2001</w:t>
      </w:r>
      <w:r>
        <w:rPr>
          <w:rFonts w:eastAsia="MS Mincho" w:cs="Arial" w:ascii="Arial" w:hAnsi="Arial"/>
          <w:b/>
          <w:sz w:val="22"/>
        </w:rPr>
        <w:t xml:space="preserve"> Madrid </w:t>
      </w:r>
      <w:r>
        <w:rPr>
          <w:rFonts w:eastAsia="MS Mincho" w:cs="Arial" w:ascii="Arial" w:hAnsi="Arial"/>
          <w:sz w:val="22"/>
        </w:rPr>
        <w:t>(Sala de lo Social, Sección 2ª),</w:t>
      </w:r>
      <w:r>
        <w:rPr>
          <w:rFonts w:eastAsia="MS Mincho" w:cs="Arial" w:ascii="Arial" w:hAnsi="Arial"/>
          <w:b/>
          <w:sz w:val="22"/>
        </w:rPr>
        <w:t xml:space="preserve"> de 13 marzo</w:t>
      </w:r>
    </w:p>
    <w:p>
      <w:pPr>
        <w:pStyle w:val="Textosinformato"/>
        <w:jc w:val="both"/>
        <w:rPr>
          <w:rFonts w:ascii="Arial" w:hAnsi="Arial" w:eastAsia="MS Mincho" w:cs="Arial"/>
          <w:sz w:val="22"/>
        </w:rPr>
      </w:pPr>
      <w:r>
        <w:rPr>
          <w:rFonts w:eastAsia="MS Mincho" w:cs="Arial" w:ascii="Arial" w:hAnsi="Arial"/>
          <w:sz w:val="22"/>
        </w:rPr>
        <w:t>Recurso de Suplicación núm. 71/2001.</w:t>
      </w:r>
    </w:p>
    <w:p>
      <w:pPr>
        <w:pStyle w:val="Textosinformato"/>
        <w:jc w:val="both"/>
        <w:rPr>
          <w:rFonts w:ascii="Arial" w:hAnsi="Arial" w:eastAsia="MS Mincho" w:cs="Arial"/>
          <w:sz w:val="22"/>
        </w:rPr>
      </w:pPr>
      <w:r>
        <w:rPr>
          <w:rFonts w:eastAsia="MS Mincho" w:cs="Arial" w:ascii="Arial" w:hAnsi="Arial"/>
          <w:sz w:val="22"/>
        </w:rPr>
        <w:t>Jurisdicción:  Social</w:t>
      </w:r>
    </w:p>
    <w:p>
      <w:pPr>
        <w:pStyle w:val="Textosinformato"/>
        <w:jc w:val="both"/>
        <w:rPr>
          <w:rFonts w:ascii="Arial" w:hAnsi="Arial" w:eastAsia="MS Mincho" w:cs="Arial"/>
          <w:sz w:val="22"/>
        </w:rPr>
      </w:pPr>
      <w:r>
        <w:rPr>
          <w:rFonts w:eastAsia="MS Mincho" w:cs="Arial" w:ascii="Arial" w:hAnsi="Arial"/>
          <w:sz w:val="22"/>
        </w:rPr>
        <w:t>Ponente:  Ilma. Sra. Dª Josefina Triguero Agu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ALTA DIRECCIÓN: extinción del contrato: por voluntad del directivo: desistimiento: dimisión irrevocable enviada a través de correo electrónico: eficacia; despido inexistente; formalidades: determina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l TSJ desestima el recurso interpuesto por el actor contra la Sentencia del Juzgado de lo Social núm. 22 de Madrid, de fecha 23-10-2000, dictada en autos promovidos en reclamación de despido, en base a lo reseñado en la fundamentación jurídic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Madrid, a trece de marzo de dos mil uno.</w:t>
      </w:r>
    </w:p>
    <w:p>
      <w:pPr>
        <w:pStyle w:val="Textosinformato"/>
        <w:jc w:val="both"/>
        <w:rPr>
          <w:rFonts w:ascii="Arial" w:hAnsi="Arial" w:eastAsia="MS Mincho" w:cs="Arial"/>
          <w:sz w:val="22"/>
        </w:rPr>
      </w:pPr>
      <w:r>
        <w:rPr>
          <w:rFonts w:eastAsia="MS Mincho" w:cs="Arial" w:ascii="Arial" w:hAnsi="Arial"/>
          <w:sz w:val="22"/>
        </w:rPr>
        <w:t>La Sala de lo Social del Tribunal Superior de Justicia de la Comunidad Autónoma de Madrid formada por los Ilmos. Sres. Dª Virginia García Alarcón, Presidenta, D. Marcial Rodríguez Estevan, Dª Josefina Triguero Agudo, Magistrados, han pronuncia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NOMBRE DEL REY</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la sigui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NTENCIA NUM. 200/2001</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el recurso de suplicación interpuesto por don/ña Sergio R. R. contra la sentencia del Jdo. de lo Social Núm. 22 de Madrid de fecha 23 de octubre de 2000, dictada en proceso sobre despido, y entablado por don Sergio R. R. frente a RTA Informática, SAU y VNU Claritas España, SA.</w:t>
      </w:r>
    </w:p>
    <w:p>
      <w:pPr>
        <w:pStyle w:val="Textosinformato"/>
        <w:jc w:val="both"/>
        <w:rPr>
          <w:rFonts w:ascii="Arial" w:hAnsi="Arial" w:eastAsia="MS Mincho" w:cs="Arial"/>
          <w:sz w:val="22"/>
        </w:rPr>
      </w:pPr>
      <w:r>
        <w:rPr>
          <w:rFonts w:eastAsia="MS Mincho" w:cs="Arial" w:ascii="Arial" w:hAnsi="Arial"/>
          <w:sz w:val="22"/>
        </w:rPr>
        <w:t>Es Ponente el Ilmo. Sr. Magistrado D./Dª Josefina Triguero Agudo, quien expresa el criterio de la Sal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ANTECEDENTES DE H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En el Juzgado de lo Social de referencia, con número de autos 551/2000 tuvo entrada demanda suscrita por don Sergio R. R. contra RTA Informática, SAU y VNU Claritas, SA en reclamación sobre despido. Admitida la demanda a trámite y celebrado el Juicio, se dictó resolución con fecha 23 de octubre de 2000, en los términos que figuran en el Fallo de la mencionada resolución y que se dan aquí íntegramente por reproducid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La única instancia del proceso en curso se inició por demanda y terminó por sentencia, cuya relación de hechos probados es la sigui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I.–En fecha de 23-7-1998 se eleva a público el documento privado por el cual don Sergio R. R. vende 85 acciones y doña Inmaculada T. I. vende 15 acciones, de la Sociedad “RTA Informática, SA” a la Sociedad “VNU Claritas España, SA”, con efectos de transmisión a partir del 1-1-1998.</w:t>
      </w:r>
    </w:p>
    <w:p>
      <w:pPr>
        <w:pStyle w:val="Textosinformato"/>
        <w:jc w:val="both"/>
        <w:rPr>
          <w:rFonts w:ascii="Arial" w:hAnsi="Arial" w:eastAsia="MS Mincho" w:cs="Arial"/>
          <w:sz w:val="22"/>
        </w:rPr>
      </w:pPr>
      <w:r>
        <w:rPr>
          <w:rFonts w:eastAsia="MS Mincho" w:cs="Arial" w:ascii="Arial" w:hAnsi="Arial"/>
          <w:sz w:val="22"/>
        </w:rPr>
        <w:t>II.–Como consecuencia de dicha transmisión e incorporado al contrato ya citado se formaliza en la citada fecha (23-7-1998) contrato de trabajo de Alta Dirección, conforme a lo dispuesto en el art. 2.1º letra a) del ET (RCL 1995\997) y RD 1382/1985, de 1 de agosto (RCL 1985\2011, 2156 y ApNDL 3023) entre la empresa “RTA Informática, SA” y el actor don Sergio R. R., para prestar sus servicios como Director General, entre cuyas cláusulas, a los efectos del presente litigio, es necesario reproducir las siguientes:</w:t>
      </w:r>
    </w:p>
    <w:p>
      <w:pPr>
        <w:pStyle w:val="Textosinformato"/>
        <w:jc w:val="both"/>
        <w:rPr>
          <w:rFonts w:ascii="Arial" w:hAnsi="Arial" w:eastAsia="MS Mincho" w:cs="Arial"/>
          <w:sz w:val="22"/>
        </w:rPr>
      </w:pPr>
      <w:r>
        <w:rPr>
          <w:rFonts w:eastAsia="MS Mincho" w:cs="Arial" w:ascii="Arial" w:hAnsi="Arial"/>
          <w:sz w:val="22"/>
        </w:rPr>
        <w:t>Tercera.–“in fine”. La Compañía reconoce al actor una antigüedad en la empresa de 4-7-1998.</w:t>
      </w:r>
    </w:p>
    <w:p>
      <w:pPr>
        <w:pStyle w:val="Textosinformato"/>
        <w:jc w:val="both"/>
        <w:rPr>
          <w:rFonts w:ascii="Arial" w:hAnsi="Arial" w:eastAsia="MS Mincho" w:cs="Arial"/>
          <w:sz w:val="22"/>
        </w:rPr>
      </w:pPr>
      <w:r>
        <w:rPr>
          <w:rFonts w:eastAsia="MS Mincho" w:cs="Arial" w:ascii="Arial" w:hAnsi="Arial"/>
          <w:sz w:val="22"/>
        </w:rPr>
        <w:t>Cuarta.–La cuantía total de retribución será de dieciocho millones setecientas cincuenta mil pesetas brutas anuales –que le serán abonadas distribuidas en catorce mensualidades de igual cuantía– más los incentivos que le correspondan calculados en la forma que se determina en el Anexo III de este documento. Ambas partes acuerdan que el método de cálculo de los incentivos podrá variar en cada momento sujeto a acuerdo mutuo por escrito. La cantidad correspondiente al salario bruto exclusivamente podrá incrementarse de acuerdo al Indice de Precios al Consumo del ejercicio inmediato anterior o conforme al criterio que las partes determinen, siempre previa conformidad escrita de las mismas.</w:t>
      </w:r>
    </w:p>
    <w:p>
      <w:pPr>
        <w:pStyle w:val="Textosinformato"/>
        <w:jc w:val="both"/>
        <w:rPr>
          <w:rFonts w:ascii="Arial" w:hAnsi="Arial" w:eastAsia="MS Mincho" w:cs="Arial"/>
          <w:sz w:val="22"/>
        </w:rPr>
      </w:pPr>
      <w:r>
        <w:rPr>
          <w:rFonts w:eastAsia="MS Mincho" w:cs="Arial" w:ascii="Arial" w:hAnsi="Arial"/>
          <w:sz w:val="22"/>
        </w:rPr>
        <w:t>De esta cantidad habrá que descontar todos los costes de Seguridad Social que la contratación suponga para la empresa, tanto las cuotas que son de cuenta de la empresa como las que son de cuenta del trabajador.</w:t>
      </w:r>
    </w:p>
    <w:p>
      <w:pPr>
        <w:pStyle w:val="Textosinformato"/>
        <w:jc w:val="both"/>
        <w:rPr>
          <w:rFonts w:ascii="Arial" w:hAnsi="Arial" w:eastAsia="MS Mincho" w:cs="Arial"/>
          <w:sz w:val="22"/>
        </w:rPr>
      </w:pPr>
      <w:r>
        <w:rPr>
          <w:rFonts w:eastAsia="MS Mincho" w:cs="Arial" w:ascii="Arial" w:hAnsi="Arial"/>
          <w:sz w:val="22"/>
        </w:rPr>
        <w:t>El señor R. percibirá, además, un Bonus Fijo de Fidelización por un importe de un millón de pesetas brutas, que se devengará anualmente los días 31 de diciembre de cada año, durante cinco años, desde el 31 de diciembre del año 1998 y hasta el 31 de diciembre de año 2002, fecha de expiración del término pactado. Ambas partes acuerdan expresamente que la extinción del presente contrato por cualquier causa que se produzca con anterioridad a los devengos correspondientes, supondrá que el señor R. perderá el derecho al cobro de los Bonus no devengados hasta el momento de extinción.</w:t>
      </w:r>
    </w:p>
    <w:p>
      <w:pPr>
        <w:pStyle w:val="Textosinformato"/>
        <w:jc w:val="both"/>
        <w:rPr>
          <w:rFonts w:ascii="Arial" w:hAnsi="Arial" w:eastAsia="MS Mincho" w:cs="Arial"/>
          <w:sz w:val="22"/>
        </w:rPr>
      </w:pPr>
      <w:r>
        <w:rPr>
          <w:rFonts w:eastAsia="MS Mincho" w:cs="Arial" w:ascii="Arial" w:hAnsi="Arial"/>
          <w:sz w:val="22"/>
        </w:rPr>
        <w:t>Décima.–El contrato podrá extinguirse por desistimiento del señor R., debiendo mediar un preaviso de 3 meses. En caso de incumplimiento de deber de preaviso, el señor R. deberá abonar a la Compañía una compensación indemnizatoria equivalente al salario del período incumplido.</w:t>
      </w:r>
    </w:p>
    <w:p>
      <w:pPr>
        <w:pStyle w:val="Textosinformato"/>
        <w:jc w:val="both"/>
        <w:rPr>
          <w:rFonts w:ascii="Arial" w:hAnsi="Arial" w:eastAsia="MS Mincho" w:cs="Arial"/>
          <w:sz w:val="22"/>
        </w:rPr>
      </w:pPr>
      <w:r>
        <w:rPr>
          <w:rFonts w:eastAsia="MS Mincho" w:cs="Arial" w:ascii="Arial" w:hAnsi="Arial"/>
          <w:sz w:val="22"/>
        </w:rPr>
        <w:t>Decimoprimera.–Dada la naturaleza de relación especial de alta dirección pactada, y en aplicación de lo dispuesto en su Real Decreto regulador, la Empresa podrá dar por concluido el Contrato en los siguientes supuestos:</w:t>
      </w:r>
    </w:p>
    <w:p>
      <w:pPr>
        <w:pStyle w:val="Textosinformato"/>
        <w:jc w:val="both"/>
        <w:rPr>
          <w:rFonts w:ascii="Arial" w:hAnsi="Arial" w:eastAsia="MS Mincho" w:cs="Arial"/>
          <w:sz w:val="22"/>
        </w:rPr>
      </w:pPr>
      <w:r>
        <w:rPr>
          <w:rFonts w:eastAsia="MS Mincho" w:cs="Arial" w:ascii="Arial" w:hAnsi="Arial"/>
          <w:sz w:val="22"/>
        </w:rPr>
        <w:t>1.–Por desistimiento de la empresa: en este caso el señor R. tendrá derecho a percibir una indemnización bruta equivalente al salario de tres anualidades calculadas con arreglo a la retribución en metálico vigente en el momento de producirse la extinción del presente contrato, excluyéndose bonos o incentivos de cualquier clase. Los bonos e incentivos acumulados hasta la fecha efectiva de tal desistimiento serán abonados al señor R.</w:t>
      </w:r>
    </w:p>
    <w:p>
      <w:pPr>
        <w:pStyle w:val="Textosinformato"/>
        <w:jc w:val="both"/>
        <w:rPr>
          <w:rFonts w:ascii="Arial" w:hAnsi="Arial" w:eastAsia="MS Mincho" w:cs="Arial"/>
          <w:sz w:val="22"/>
        </w:rPr>
      </w:pPr>
      <w:r>
        <w:rPr>
          <w:rFonts w:eastAsia="MS Mincho" w:cs="Arial" w:ascii="Arial" w:hAnsi="Arial"/>
          <w:sz w:val="22"/>
        </w:rPr>
        <w:t>2.–Por incumplimiento contractual grave y culpable por parte del señor R., tanto de las cláusulas pactadas en este documento como de las obligaciones y normas internas de la Compañía, que serán las que en cada momento se establezcan por el Consejo de Administración, en relación con su actividad y cometido profesional.</w:t>
      </w:r>
    </w:p>
    <w:p>
      <w:pPr>
        <w:pStyle w:val="Textosinformato"/>
        <w:jc w:val="both"/>
        <w:rPr>
          <w:rFonts w:ascii="Arial" w:hAnsi="Arial" w:eastAsia="MS Mincho" w:cs="Arial"/>
          <w:sz w:val="22"/>
        </w:rPr>
      </w:pPr>
      <w:r>
        <w:rPr>
          <w:rFonts w:eastAsia="MS Mincho" w:cs="Arial" w:ascii="Arial" w:hAnsi="Arial"/>
          <w:sz w:val="22"/>
        </w:rPr>
        <w:t>Si, en este último caso el despido fuera declarado improcedente, o asumido como tal por la compañía, el señor R. percibirá en concepto de indemnización bruta el salario de tres años, calculado de acuerdo con lo dispuesto en el apartado 1 de la presente cláusula.</w:t>
      </w:r>
    </w:p>
    <w:p>
      <w:pPr>
        <w:pStyle w:val="Textosinformato"/>
        <w:jc w:val="both"/>
        <w:rPr>
          <w:rFonts w:ascii="Arial" w:hAnsi="Arial" w:eastAsia="MS Mincho" w:cs="Arial"/>
          <w:sz w:val="22"/>
        </w:rPr>
      </w:pPr>
      <w:r>
        <w:rPr>
          <w:rFonts w:eastAsia="MS Mincho" w:cs="Arial" w:ascii="Arial" w:hAnsi="Arial"/>
          <w:sz w:val="22"/>
        </w:rPr>
        <w:t>III.–En fecha de 17-3-1999 la entidad bancaria “Barclays” suscribe aval, por medio del cual garantiza irrevocable e incondicionalmente el pago a “VNU Claritas España, SA” del importe inicial de 33.000.000 de ptas., que se irá reduciendo en función del transcurso del tiempo según lo pactado para responder de la continuidad del actor en la Sociedad “RTA Informática, SA”.</w:t>
      </w:r>
    </w:p>
    <w:p>
      <w:pPr>
        <w:pStyle w:val="Textosinformato"/>
        <w:jc w:val="both"/>
        <w:rPr>
          <w:rFonts w:ascii="Arial" w:hAnsi="Arial" w:eastAsia="MS Mincho" w:cs="Arial"/>
          <w:sz w:val="22"/>
        </w:rPr>
      </w:pPr>
      <w:r>
        <w:rPr>
          <w:rFonts w:eastAsia="MS Mincho" w:cs="Arial" w:ascii="Arial" w:hAnsi="Arial"/>
          <w:sz w:val="22"/>
        </w:rPr>
        <w:t>IV.–Ambas sociedades demandadas se encuentran en proceso de fusión por absorción.</w:t>
      </w:r>
    </w:p>
    <w:p>
      <w:pPr>
        <w:pStyle w:val="Textosinformato"/>
        <w:jc w:val="both"/>
        <w:rPr/>
      </w:pPr>
      <w:r>
        <w:rPr>
          <w:rFonts w:eastAsia="MS Mincho" w:cs="Arial" w:ascii="Arial" w:hAnsi="Arial"/>
          <w:sz w:val="22"/>
        </w:rPr>
        <w:t>V.–</w:t>
      </w:r>
      <w:r>
        <w:rPr>
          <w:rFonts w:eastAsia="MS Mincho" w:cs="Arial" w:ascii="Arial" w:hAnsi="Arial"/>
          <w:b/>
          <w:sz w:val="22"/>
        </w:rPr>
        <w:t>En fecha de 4-5-2000 el actor envía un correo electrónico (e-mail) en idioma inglés a don Michiel V. con copia al señor V. y señor T., cuya traducción oficial figura en autos</w:t>
      </w:r>
      <w:r>
        <w:rPr>
          <w:rFonts w:eastAsia="MS Mincho" w:cs="Arial" w:ascii="Arial" w:hAnsi="Arial"/>
          <w:sz w:val="22"/>
        </w:rPr>
        <w:t xml:space="preserve"> (documento núm. 11 parte demandada) y es del siguiente tenor literal:</w:t>
      </w:r>
    </w:p>
    <w:p>
      <w:pPr>
        <w:pStyle w:val="Textosinformato"/>
        <w:jc w:val="both"/>
        <w:rPr/>
      </w:pPr>
      <w:r>
        <w:rPr>
          <w:rFonts w:eastAsia="MS Mincho" w:cs="Arial" w:ascii="Arial" w:hAnsi="Arial"/>
          <w:sz w:val="22"/>
        </w:rPr>
        <w:t>“</w:t>
      </w:r>
      <w:r>
        <w:rPr>
          <w:rFonts w:eastAsia="MS Mincho" w:cs="Arial" w:ascii="Arial" w:hAnsi="Arial"/>
          <w:b/>
          <w:sz w:val="22"/>
        </w:rPr>
        <w:t>Estimado Michiel:</w:t>
      </w:r>
    </w:p>
    <w:p>
      <w:pPr>
        <w:pStyle w:val="Textosinformato"/>
        <w:jc w:val="both"/>
        <w:rPr>
          <w:rFonts w:ascii="Arial" w:hAnsi="Arial" w:eastAsia="MS Mincho" w:cs="Arial"/>
          <w:b/>
          <w:b/>
          <w:sz w:val="22"/>
        </w:rPr>
      </w:pPr>
      <w:r>
        <w:rPr>
          <w:rFonts w:eastAsia="MS Mincho" w:cs="Arial" w:ascii="Arial" w:hAnsi="Arial"/>
          <w:b/>
          <w:sz w:val="22"/>
        </w:rPr>
        <w:t>Me pongo en contacto contigo para presentar formalmente mi dimisión irrevocable de RTA.</w:t>
      </w:r>
    </w:p>
    <w:p>
      <w:pPr>
        <w:pStyle w:val="Textosinformato"/>
        <w:jc w:val="both"/>
        <w:rPr>
          <w:rFonts w:ascii="Arial" w:hAnsi="Arial" w:eastAsia="MS Mincho" w:cs="Arial"/>
          <w:b/>
          <w:b/>
          <w:sz w:val="22"/>
        </w:rPr>
      </w:pPr>
      <w:r>
        <w:rPr>
          <w:rFonts w:eastAsia="MS Mincho" w:cs="Arial" w:ascii="Arial" w:hAnsi="Arial"/>
          <w:b/>
          <w:sz w:val="22"/>
        </w:rPr>
        <w:t>Tras las recientes reuniones en las que intentamos resolver los graves problemas internos que padece la compañía, acordamos implantar una nueva forma de organización. Aunque estaba decidido a trabajar para lograr los nuevos objetivos organizativos, los hechos ya han demostrado que todavía no cuento con la confianza y apoyo de EV.</w:t>
      </w:r>
    </w:p>
    <w:p>
      <w:pPr>
        <w:pStyle w:val="Textosinformato"/>
        <w:jc w:val="both"/>
        <w:rPr>
          <w:rFonts w:ascii="Arial" w:hAnsi="Arial" w:eastAsia="MS Mincho" w:cs="Arial"/>
          <w:b/>
          <w:b/>
          <w:sz w:val="22"/>
        </w:rPr>
      </w:pPr>
      <w:r>
        <w:rPr>
          <w:rFonts w:eastAsia="MS Mincho" w:cs="Arial" w:ascii="Arial" w:hAnsi="Arial"/>
          <w:b/>
          <w:sz w:val="22"/>
        </w:rPr>
        <w:t>El puede negarlo, como lo ha hecho anteriormente, pero los hechos hablan por sí solos. Es una decisión que me ha costado mucho tomar, dado que ya llevo en RTA 12 años, pero lo he pensado mucho y estoy totalmente convencido de que es lo correcto.</w:t>
      </w:r>
    </w:p>
    <w:p>
      <w:pPr>
        <w:pStyle w:val="Textosinformato"/>
        <w:jc w:val="both"/>
        <w:rPr>
          <w:rFonts w:ascii="Arial" w:hAnsi="Arial" w:eastAsia="MS Mincho" w:cs="Arial"/>
          <w:b/>
          <w:b/>
          <w:sz w:val="22"/>
        </w:rPr>
      </w:pPr>
      <w:r>
        <w:rPr>
          <w:rFonts w:eastAsia="MS Mincho" w:cs="Arial" w:ascii="Arial" w:hAnsi="Arial"/>
          <w:b/>
          <w:sz w:val="22"/>
        </w:rPr>
        <w:t>Ruego que en lugar de intentar convencerme para que me quede la aceptes y que por el bien de la compañía pienses la mejor forma de sustituirme.</w:t>
      </w:r>
    </w:p>
    <w:p>
      <w:pPr>
        <w:pStyle w:val="Textosinformato"/>
        <w:jc w:val="both"/>
        <w:rPr>
          <w:rFonts w:ascii="Arial" w:hAnsi="Arial" w:eastAsia="MS Mincho" w:cs="Arial"/>
          <w:sz w:val="22"/>
        </w:rPr>
      </w:pPr>
      <w:r>
        <w:rPr>
          <w:rFonts w:eastAsia="MS Mincho" w:cs="Arial" w:ascii="Arial" w:hAnsi="Arial"/>
          <w:sz w:val="22"/>
        </w:rPr>
        <w:t>Dado que no quiero causar más daño a la compañía, estoy dispuesto a esperar un tiempo razonable antes de abandonarla definitivamente y colaborar lo más posible para formar a la persona o personas que me sustituyan, pero al mismo tiempo te pido que me liberes de ‘escrow’.</w:t>
      </w:r>
    </w:p>
    <w:p>
      <w:pPr>
        <w:pStyle w:val="Textosinformato"/>
        <w:jc w:val="both"/>
        <w:rPr>
          <w:rFonts w:ascii="Arial" w:hAnsi="Arial" w:eastAsia="MS Mincho" w:cs="Arial"/>
          <w:sz w:val="22"/>
        </w:rPr>
      </w:pPr>
      <w:r>
        <w:rPr>
          <w:rFonts w:eastAsia="MS Mincho" w:cs="Arial" w:ascii="Arial" w:hAnsi="Arial"/>
          <w:sz w:val="22"/>
        </w:rPr>
        <w:t>Siento de veras tener que hacer todo esto a pesar del aprecio que siento por ti y de mi compromiso personal con VNU, pero considero que es lo mejor para todos. Quedo a la espera de tu respuesta,</w:t>
      </w:r>
    </w:p>
    <w:p>
      <w:pPr>
        <w:pStyle w:val="Textosinformato"/>
        <w:jc w:val="both"/>
        <w:rPr>
          <w:rFonts w:ascii="Arial" w:hAnsi="Arial" w:eastAsia="MS Mincho" w:cs="Arial"/>
          <w:sz w:val="22"/>
        </w:rPr>
      </w:pPr>
      <w:r>
        <w:rPr>
          <w:rFonts w:eastAsia="MS Mincho" w:cs="Arial" w:ascii="Arial" w:hAnsi="Arial"/>
          <w:sz w:val="22"/>
        </w:rPr>
        <w:t>Un Saludo</w:t>
      </w:r>
    </w:p>
    <w:p>
      <w:pPr>
        <w:pStyle w:val="Textosinformato"/>
        <w:jc w:val="both"/>
        <w:rPr>
          <w:rFonts w:ascii="Arial" w:hAnsi="Arial" w:eastAsia="MS Mincho" w:cs="Arial"/>
          <w:sz w:val="22"/>
        </w:rPr>
      </w:pPr>
      <w:r>
        <w:rPr>
          <w:rFonts w:eastAsia="MS Mincho" w:cs="Arial" w:ascii="Arial" w:hAnsi="Arial"/>
          <w:sz w:val="22"/>
        </w:rPr>
        <w:t>señor”.</w:t>
      </w:r>
    </w:p>
    <w:p>
      <w:pPr>
        <w:pStyle w:val="Textosinformato"/>
        <w:jc w:val="both"/>
        <w:rPr>
          <w:rFonts w:ascii="Arial" w:hAnsi="Arial" w:eastAsia="MS Mincho" w:cs="Arial"/>
          <w:b/>
          <w:b/>
          <w:sz w:val="22"/>
        </w:rPr>
      </w:pPr>
      <w:r>
        <w:rPr>
          <w:rFonts w:eastAsia="MS Mincho" w:cs="Arial" w:ascii="Arial" w:hAnsi="Arial"/>
          <w:b/>
          <w:sz w:val="22"/>
        </w:rPr>
        <w:t>Una vez recibido el correo electrónico por el destinatario, contesta ese mismo día por el mismo sistema (e-mail) al actor respetando su decisión y aceptando su dimisión. (documento núm. 12 parte demandada).</w:t>
      </w:r>
    </w:p>
    <w:p>
      <w:pPr>
        <w:pStyle w:val="Textosinformato"/>
        <w:jc w:val="both"/>
        <w:rPr>
          <w:rFonts w:ascii="Arial" w:hAnsi="Arial" w:eastAsia="MS Mincho" w:cs="Arial"/>
          <w:b/>
          <w:b/>
          <w:sz w:val="22"/>
        </w:rPr>
      </w:pPr>
      <w:r>
        <w:rPr>
          <w:rFonts w:eastAsia="MS Mincho" w:cs="Arial" w:ascii="Arial" w:hAnsi="Arial"/>
          <w:b/>
          <w:sz w:val="22"/>
        </w:rPr>
        <w:t>VI.–Consta en autos copia de acta notarial levantada a instancia del señor V. de fecha 6-10-2000 que acredita que dentro del listado de correos electrónicos de su ordenador personal, aparece el mensaje enviado por el actor, sobre materia “Resignation”, y recibido en el citado ordenador el 4 de mayo de 2000 a las 17.09 horas, con texto idéntico al reproducido en el hecho probado quinto (documento núm. 13 parte demandada).</w:t>
      </w:r>
    </w:p>
    <w:p>
      <w:pPr>
        <w:pStyle w:val="Textosinformato"/>
        <w:jc w:val="both"/>
        <w:rPr>
          <w:rFonts w:ascii="Arial" w:hAnsi="Arial" w:eastAsia="MS Mincho" w:cs="Arial"/>
          <w:b/>
          <w:b/>
          <w:sz w:val="22"/>
        </w:rPr>
      </w:pPr>
      <w:r>
        <w:rPr>
          <w:rFonts w:eastAsia="MS Mincho" w:cs="Arial" w:ascii="Arial" w:hAnsi="Arial"/>
          <w:b/>
          <w:sz w:val="22"/>
        </w:rPr>
        <w:t>VII.– El actor disfruta de su período vacacional y una vez reincorporado, en fecha de 22-6-2000, envía un correo electrónico al señor V. del siguiente tenor literal: “Estimado Michiel:</w:t>
      </w:r>
    </w:p>
    <w:p>
      <w:pPr>
        <w:pStyle w:val="Textosinformato"/>
        <w:jc w:val="both"/>
        <w:rPr>
          <w:rFonts w:ascii="Arial" w:hAnsi="Arial" w:eastAsia="MS Mincho" w:cs="Arial"/>
          <w:b/>
          <w:b/>
          <w:sz w:val="22"/>
        </w:rPr>
      </w:pPr>
      <w:r>
        <w:rPr>
          <w:rFonts w:eastAsia="MS Mincho" w:cs="Arial" w:ascii="Arial" w:hAnsi="Arial"/>
          <w:b/>
          <w:sz w:val="22"/>
        </w:rPr>
        <w:t>Acabo de volver de mis vacaciones y EV me informa de que tengo una cita con G. (nuestros abogados) para obtener contestación a las cuestiones que te plantee. Me ha sorprendido, ya que dado el nivel de confianza que siempre hemos disfrutado en nuestra relación profesional esperaba una respuesta directa por tu parte y no a través de abogados.</w:t>
      </w:r>
    </w:p>
    <w:p>
      <w:pPr>
        <w:pStyle w:val="Textosinformato"/>
        <w:jc w:val="both"/>
        <w:rPr>
          <w:rFonts w:ascii="Arial" w:hAnsi="Arial" w:eastAsia="MS Mincho" w:cs="Arial"/>
          <w:b/>
          <w:b/>
          <w:sz w:val="22"/>
        </w:rPr>
      </w:pPr>
      <w:r>
        <w:rPr>
          <w:rFonts w:eastAsia="MS Mincho" w:cs="Arial" w:ascii="Arial" w:hAnsi="Arial"/>
          <w:b/>
          <w:sz w:val="22"/>
        </w:rPr>
        <w:t>Por otro lado, pienso que quizás no me he expresado correctamente en mis comunicados anteriores por mis problemas con el inglés, razón por la que pedía a EV que me ayudara a traducir mi solicitud y la respuesta que espero de vosotros.</w:t>
      </w:r>
    </w:p>
    <w:p>
      <w:pPr>
        <w:pStyle w:val="Textosinformato"/>
        <w:jc w:val="both"/>
        <w:rPr>
          <w:rFonts w:ascii="Arial" w:hAnsi="Arial" w:eastAsia="MS Mincho" w:cs="Arial"/>
          <w:b/>
          <w:b/>
          <w:sz w:val="22"/>
        </w:rPr>
      </w:pPr>
      <w:r>
        <w:rPr>
          <w:rFonts w:eastAsia="MS Mincho" w:cs="Arial" w:ascii="Arial" w:hAnsi="Arial"/>
          <w:b/>
          <w:sz w:val="22"/>
        </w:rPr>
        <w:t>La solicitud es muy clara: desearía dimitir de mi cargo pero únicamente si quedo liberado del ‘escrow’, de no ser así tendría que seguir trabajando. No creo que se necesite ningún abogado para contestar esto.</w:t>
      </w:r>
    </w:p>
    <w:p>
      <w:pPr>
        <w:pStyle w:val="Textosinformato"/>
        <w:jc w:val="both"/>
        <w:rPr>
          <w:rFonts w:ascii="Arial" w:hAnsi="Arial" w:eastAsia="MS Mincho" w:cs="Arial"/>
          <w:sz w:val="22"/>
        </w:rPr>
      </w:pPr>
      <w:r>
        <w:rPr>
          <w:rFonts w:eastAsia="MS Mincho" w:cs="Arial" w:ascii="Arial" w:hAnsi="Arial"/>
          <w:sz w:val="22"/>
        </w:rPr>
        <w:t>¿Puedo quedar liberado del ‘escrow’ o no?</w:t>
      </w:r>
    </w:p>
    <w:p>
      <w:pPr>
        <w:pStyle w:val="Textosinformato"/>
        <w:jc w:val="both"/>
        <w:rPr>
          <w:rFonts w:ascii="Arial" w:hAnsi="Arial" w:eastAsia="MS Mincho" w:cs="Arial"/>
          <w:sz w:val="22"/>
        </w:rPr>
      </w:pPr>
      <w:r>
        <w:rPr>
          <w:rFonts w:eastAsia="MS Mincho" w:cs="Arial" w:ascii="Arial" w:hAnsi="Arial"/>
          <w:sz w:val="22"/>
        </w:rPr>
        <w:t>Sin confirmación de la liberación del ‘escrow’, no puedo presentar mi dimisión oficial y tendría que rectificar mi decisión oficial de seguir trabajando.</w:t>
      </w:r>
    </w:p>
    <w:p>
      <w:pPr>
        <w:pStyle w:val="Textosinformato"/>
        <w:jc w:val="both"/>
        <w:rPr>
          <w:rFonts w:ascii="Arial" w:hAnsi="Arial" w:eastAsia="MS Mincho" w:cs="Arial"/>
          <w:sz w:val="22"/>
        </w:rPr>
      </w:pPr>
      <w:r>
        <w:rPr>
          <w:rFonts w:eastAsia="MS Mincho" w:cs="Arial" w:ascii="Arial" w:hAnsi="Arial"/>
          <w:sz w:val="22"/>
        </w:rPr>
        <w:t>A la espera de contestación, recibe mis más cordiales saludos,</w:t>
      </w:r>
    </w:p>
    <w:p>
      <w:pPr>
        <w:pStyle w:val="Textosinformato"/>
        <w:jc w:val="both"/>
        <w:rPr>
          <w:rFonts w:ascii="Arial" w:hAnsi="Arial" w:eastAsia="MS Mincho" w:cs="Arial"/>
          <w:sz w:val="22"/>
        </w:rPr>
      </w:pPr>
      <w:r>
        <w:rPr>
          <w:rFonts w:eastAsia="MS Mincho" w:cs="Arial" w:ascii="Arial" w:hAnsi="Arial"/>
          <w:sz w:val="22"/>
        </w:rPr>
        <w:t>señor”.</w:t>
      </w:r>
    </w:p>
    <w:p>
      <w:pPr>
        <w:pStyle w:val="Textosinformato"/>
        <w:jc w:val="both"/>
        <w:rPr>
          <w:rFonts w:ascii="Arial" w:hAnsi="Arial" w:eastAsia="MS Mincho" w:cs="Arial"/>
          <w:sz w:val="22"/>
        </w:rPr>
      </w:pPr>
      <w:r>
        <w:rPr>
          <w:rFonts w:eastAsia="MS Mincho" w:cs="Arial" w:ascii="Arial" w:hAnsi="Arial"/>
          <w:sz w:val="22"/>
        </w:rPr>
        <w:t>Una vez recibido el correo electrónico por el destinatario, contesta mediante carta de fecha 23-6-2000 del siguiente tenor literal:</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Estimado Sergio:</w:t>
      </w:r>
    </w:p>
    <w:p>
      <w:pPr>
        <w:pStyle w:val="Textosinformato"/>
        <w:jc w:val="both"/>
        <w:rPr>
          <w:rFonts w:ascii="Arial" w:hAnsi="Arial" w:eastAsia="MS Mincho" w:cs="Arial"/>
          <w:sz w:val="22"/>
        </w:rPr>
      </w:pPr>
      <w:r>
        <w:rPr>
          <w:rFonts w:eastAsia="MS Mincho" w:cs="Arial" w:ascii="Arial" w:hAnsi="Arial"/>
          <w:sz w:val="22"/>
        </w:rPr>
        <w:t>Acuso recibo de tu e-mail de ayer y manifiesto mi enorme sorpresa tras leer su contenido.</w:t>
      </w:r>
    </w:p>
    <w:p>
      <w:pPr>
        <w:pStyle w:val="Textosinformato"/>
        <w:jc w:val="both"/>
        <w:rPr>
          <w:rFonts w:ascii="Arial" w:hAnsi="Arial" w:eastAsia="MS Mincho" w:cs="Arial"/>
          <w:sz w:val="22"/>
        </w:rPr>
      </w:pPr>
      <w:r>
        <w:rPr>
          <w:rFonts w:eastAsia="MS Mincho" w:cs="Arial" w:ascii="Arial" w:hAnsi="Arial"/>
          <w:sz w:val="22"/>
        </w:rPr>
        <w:t>Como sabes, el pasado 4 de mayo me comunicaste tu decisión incondicionada de causar baja en esta Compañía, decisión, que, como tú mismo calificaste, era ‘irrevocable’.</w:t>
      </w:r>
    </w:p>
    <w:p>
      <w:pPr>
        <w:pStyle w:val="Textosinformato"/>
        <w:jc w:val="both"/>
        <w:rPr>
          <w:rFonts w:ascii="Arial" w:hAnsi="Arial" w:eastAsia="MS Mincho" w:cs="Arial"/>
          <w:sz w:val="22"/>
        </w:rPr>
      </w:pPr>
      <w:r>
        <w:rPr>
          <w:rFonts w:eastAsia="MS Mincho" w:cs="Arial" w:ascii="Arial" w:hAnsi="Arial"/>
          <w:sz w:val="22"/>
        </w:rPr>
        <w:t>En esa misma comunicación explicabas las razones de tal decisión y te declarabas firmemente convencido de ella. Te ofrecías igualmente a dar un plazo razonable para terminar tu trabajo en la Compañía y facilitar la transición de un posible sustituto.</w:t>
      </w:r>
    </w:p>
    <w:p>
      <w:pPr>
        <w:pStyle w:val="Textosinformato"/>
        <w:jc w:val="both"/>
        <w:rPr>
          <w:rFonts w:ascii="Arial" w:hAnsi="Arial" w:eastAsia="MS Mincho" w:cs="Arial"/>
          <w:sz w:val="22"/>
        </w:rPr>
      </w:pPr>
      <w:r>
        <w:rPr>
          <w:rFonts w:eastAsia="MS Mincho" w:cs="Arial" w:ascii="Arial" w:hAnsi="Arial"/>
          <w:sz w:val="22"/>
        </w:rPr>
        <w:t>Efectivamente solicitaste la liberación del ‘escrow’ pero, como tú mismo dijiste, se trataba de una petición, y como tal nunca podría condicionar tu decisión de dimitir.</w:t>
      </w:r>
    </w:p>
    <w:p>
      <w:pPr>
        <w:pStyle w:val="Textosinformato"/>
        <w:jc w:val="both"/>
        <w:rPr>
          <w:rFonts w:ascii="Arial" w:hAnsi="Arial" w:eastAsia="MS Mincho" w:cs="Arial"/>
          <w:sz w:val="22"/>
        </w:rPr>
      </w:pPr>
      <w:r>
        <w:rPr>
          <w:rFonts w:eastAsia="MS Mincho" w:cs="Arial" w:ascii="Arial" w:hAnsi="Arial"/>
          <w:sz w:val="22"/>
        </w:rPr>
        <w:t>El mismo 4 de mayo contesté a tu comunicación, aceptando tu dimisión e informándote de que analizaría tu petición respecto del ‘escrow’.</w:t>
      </w:r>
    </w:p>
    <w:p>
      <w:pPr>
        <w:pStyle w:val="Textosinformato"/>
        <w:jc w:val="both"/>
        <w:rPr>
          <w:rFonts w:ascii="Arial" w:hAnsi="Arial" w:eastAsia="MS Mincho" w:cs="Arial"/>
          <w:sz w:val="22"/>
        </w:rPr>
      </w:pPr>
      <w:r>
        <w:rPr>
          <w:rFonts w:eastAsia="MS Mincho" w:cs="Arial" w:ascii="Arial" w:hAnsi="Arial"/>
          <w:sz w:val="22"/>
        </w:rPr>
        <w:t>A la vista de tu e-mail de ayer, emitido un mes y medio después de tu comunicación de dimisión, entiendo que quieres desdecirte de tu decisión y pretendes condicionar su efectividad a la liberación del ‘escrow’.</w:t>
      </w:r>
    </w:p>
    <w:p>
      <w:pPr>
        <w:pStyle w:val="Textosinformato"/>
        <w:jc w:val="both"/>
        <w:rPr>
          <w:rFonts w:ascii="Arial" w:hAnsi="Arial" w:eastAsia="MS Mincho" w:cs="Arial"/>
          <w:sz w:val="22"/>
        </w:rPr>
      </w:pPr>
      <w:r>
        <w:rPr>
          <w:rFonts w:eastAsia="MS Mincho" w:cs="Arial" w:ascii="Arial" w:hAnsi="Arial"/>
          <w:sz w:val="22"/>
        </w:rPr>
        <w:t>Una vez superada mi sorpresa inicial ante esta información te informo de que la Compañía ya aceptó tu dimisión en fecha de 4 de mayo y que considera la misma totalmente irrevocable.</w:t>
      </w:r>
    </w:p>
    <w:p>
      <w:pPr>
        <w:pStyle w:val="Textosinformato"/>
        <w:jc w:val="both"/>
        <w:rPr>
          <w:rFonts w:ascii="Arial" w:hAnsi="Arial" w:eastAsia="MS Mincho" w:cs="Arial"/>
          <w:sz w:val="22"/>
        </w:rPr>
      </w:pPr>
      <w:r>
        <w:rPr>
          <w:rFonts w:eastAsia="MS Mincho" w:cs="Arial" w:ascii="Arial" w:hAnsi="Arial"/>
          <w:sz w:val="22"/>
        </w:rPr>
        <w:t>Entiende, igualmente, que esta decisión tendrá efectos el próximo 4 de agosto, en cumplimiento de tu obligación de preaviso de 3 meses prevista en la cláusula décima de tu contrato. No obstante, si deseas dejar tu puesto con anterioridad a esta fecha la Empresa no tiene objeción alguna en ello y no es su intención penalizarte con la pérdida de los salarios que resten hasta el 4 de agosto. Lo dejo, en todo caso, a tu elección, entendiendo que si no dices nada al respecto la dimisión será efectiva esta última fecha.</w:t>
      </w:r>
    </w:p>
    <w:p>
      <w:pPr>
        <w:pStyle w:val="Textosinformato"/>
        <w:jc w:val="both"/>
        <w:rPr>
          <w:rFonts w:ascii="Arial" w:hAnsi="Arial" w:eastAsia="MS Mincho" w:cs="Arial"/>
          <w:sz w:val="22"/>
        </w:rPr>
      </w:pPr>
      <w:r>
        <w:rPr>
          <w:rFonts w:eastAsia="MS Mincho" w:cs="Arial" w:ascii="Arial" w:hAnsi="Arial"/>
          <w:sz w:val="22"/>
        </w:rPr>
        <w:t>En lo que respecta al ‘escrow’ y tras analizar el contenido del documento de garantía suscrito en fecha 17 de marzo de 1999, considero que en aplicación del punto 3 del mismo y partiendo de que tu dimisión sea efectiva el 4 de agosto próximo podrás liberar el importe correspondiente a 7/12 de 10.000.000 de ptas., es decir, 5.833.333 ptas.</w:t>
      </w:r>
    </w:p>
    <w:p>
      <w:pPr>
        <w:pStyle w:val="Textosinformato"/>
        <w:jc w:val="both"/>
        <w:rPr>
          <w:rFonts w:ascii="Arial" w:hAnsi="Arial" w:eastAsia="MS Mincho" w:cs="Arial"/>
          <w:sz w:val="22"/>
        </w:rPr>
      </w:pPr>
      <w:r>
        <w:rPr>
          <w:rFonts w:eastAsia="MS Mincho" w:cs="Arial" w:ascii="Arial" w:hAnsi="Arial"/>
          <w:sz w:val="22"/>
        </w:rPr>
        <w:t>Finalmente, te informamos que en aplicación de la cláusula décimo segunda de tu contrato laboral la Compañía renuncia al pacto de no competencia contenido en la misma, liberándote de tu obligación de no competencia y quedando liberada la misma del abono de indemnización.</w:t>
      </w:r>
    </w:p>
    <w:p>
      <w:pPr>
        <w:pStyle w:val="Textosinformato"/>
        <w:jc w:val="both"/>
        <w:rPr>
          <w:rFonts w:ascii="Arial" w:hAnsi="Arial" w:eastAsia="MS Mincho" w:cs="Arial"/>
          <w:sz w:val="22"/>
        </w:rPr>
      </w:pPr>
      <w:r>
        <w:rPr>
          <w:rFonts w:eastAsia="MS Mincho" w:cs="Arial" w:ascii="Arial" w:hAnsi="Arial"/>
          <w:sz w:val="22"/>
        </w:rPr>
        <w:t>Atentamente”.</w:t>
      </w:r>
    </w:p>
    <w:p>
      <w:pPr>
        <w:pStyle w:val="Textosinformato"/>
        <w:jc w:val="both"/>
        <w:rPr>
          <w:rFonts w:ascii="Arial" w:hAnsi="Arial" w:eastAsia="MS Mincho" w:cs="Arial"/>
          <w:sz w:val="22"/>
        </w:rPr>
      </w:pPr>
      <w:r>
        <w:rPr>
          <w:rFonts w:eastAsia="MS Mincho" w:cs="Arial" w:ascii="Arial" w:hAnsi="Arial"/>
          <w:sz w:val="22"/>
        </w:rPr>
        <w:t>VIII.–En fecha de 28-6-2000 el actor vuelve a remitir correo electrónico al señor V. (documento núm. 23 parte demandada), reiterando que no había presentado su dimisión y que sólo pretendía el inicio de negociaciones.</w:t>
      </w:r>
    </w:p>
    <w:p>
      <w:pPr>
        <w:pStyle w:val="Textosinformato"/>
        <w:jc w:val="both"/>
        <w:rPr>
          <w:rFonts w:ascii="Arial" w:hAnsi="Arial" w:eastAsia="MS Mincho" w:cs="Arial"/>
          <w:sz w:val="22"/>
        </w:rPr>
      </w:pPr>
      <w:r>
        <w:rPr>
          <w:rFonts w:eastAsia="MS Mincho" w:cs="Arial" w:ascii="Arial" w:hAnsi="Arial"/>
          <w:sz w:val="22"/>
        </w:rPr>
        <w:t>A dicho escrito se sucede la remisión de carta del actor, por conducto notarial, al señor V., de fecha 5-7-2000, con el siguiente contenido:</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Muy señor mío:</w:t>
      </w:r>
    </w:p>
    <w:p>
      <w:pPr>
        <w:pStyle w:val="Textosinformato"/>
        <w:jc w:val="both"/>
        <w:rPr>
          <w:rFonts w:ascii="Arial" w:hAnsi="Arial" w:eastAsia="MS Mincho" w:cs="Arial"/>
          <w:sz w:val="22"/>
        </w:rPr>
      </w:pPr>
      <w:r>
        <w:rPr>
          <w:rFonts w:eastAsia="MS Mincho" w:cs="Arial" w:ascii="Arial" w:hAnsi="Arial"/>
          <w:sz w:val="22"/>
        </w:rPr>
        <w:t>Con fecha 28-6-2000, me fue entregada, para acusar recibo, una carta de la compañía, escrita en inglés, firmada por don Michiel V. y fechada a 23 de julio de 2000, por la cual se realizaba una interpretación equivocada de una misiva mía dirigida en su día al anterior por medio del correo electrónico a su domicilio en Holanda. Con relación a la misma vengo en realizar las siguientes manifestaciones:</w:t>
      </w:r>
    </w:p>
    <w:p>
      <w:pPr>
        <w:pStyle w:val="Textosinformato"/>
        <w:jc w:val="both"/>
        <w:rPr>
          <w:rFonts w:ascii="Arial" w:hAnsi="Arial" w:eastAsia="MS Mincho" w:cs="Arial"/>
          <w:sz w:val="22"/>
        </w:rPr>
      </w:pPr>
      <w:r>
        <w:rPr>
          <w:rFonts w:eastAsia="MS Mincho" w:cs="Arial" w:ascii="Arial" w:hAnsi="Arial"/>
          <w:sz w:val="22"/>
        </w:rPr>
        <w:t>a) Debido a la intención de la propiedad de RTA Informática, SAU, la mercantil, VNU Claritas España, SA, de fusionarse con la anterior, mediante la absorción por esta última de la anterior, los consiguientes problemas que iban surgiendo de dicho proceso de fusión, que de llevarse definitivamente a cabo suponen un cambio sustancial en las condiciones pactadas en el contrato laboral de alta dirección suscrito por mí con RTA Informática, SA, que además conllevaría la desaparición de los motivos y razón de ser que originó su firma, mantuve con usted diversas conversaciones sobre el tema con el fin de resolver de mutuo acuerdo dicho contrato de la mejor forma posible para los intereses de ambas partes, así como tratar de mantener en el futuro unas cordiales relaciones en todos los ámbitos.</w:t>
      </w:r>
    </w:p>
    <w:p>
      <w:pPr>
        <w:pStyle w:val="Textosinformato"/>
        <w:jc w:val="both"/>
        <w:rPr>
          <w:rFonts w:ascii="Arial" w:hAnsi="Arial" w:eastAsia="MS Mincho" w:cs="Arial"/>
          <w:sz w:val="22"/>
        </w:rPr>
      </w:pPr>
      <w:r>
        <w:rPr>
          <w:rFonts w:eastAsia="MS Mincho" w:cs="Arial" w:ascii="Arial" w:hAnsi="Arial"/>
          <w:sz w:val="22"/>
        </w:rPr>
        <w:t>De dichas conversaciones llegamos verbalmente a un principio de acuerdo, consistente en resolver el contrato de trabajo sin percibir por mi parte la indemnización correspondiente y renunciando, VNU Claritas España, SA a ejecutar el aval que garantiza mi permanencia en RTA Informática, SA según el contrato de compraventa de acciones suscrito en su día.</w:t>
      </w:r>
    </w:p>
    <w:p>
      <w:pPr>
        <w:pStyle w:val="Textosinformato"/>
        <w:jc w:val="both"/>
        <w:rPr>
          <w:rFonts w:ascii="Arial" w:hAnsi="Arial" w:eastAsia="MS Mincho" w:cs="Arial"/>
          <w:sz w:val="22"/>
        </w:rPr>
      </w:pPr>
      <w:r>
        <w:rPr>
          <w:rFonts w:eastAsia="MS Mincho" w:cs="Arial" w:ascii="Arial" w:hAnsi="Arial"/>
          <w:sz w:val="22"/>
        </w:rPr>
        <w:t>b) Al no considerarse usted con potestad suficiente para plasmar el acuerdo definitivo, entre otras cosas al ser parte de las tensiones que el programa de fusión estaba originando en la buena marcha de RTA Informática, SAU, decidimos comunicar la situación a don Michiel V., mediante la carta mencionada, consensuada con Ud. y dirigida por mí de fecha 4 de mayo del corriente, vía correo electrónico.</w:t>
      </w:r>
    </w:p>
    <w:p>
      <w:pPr>
        <w:pStyle w:val="Textosinformato"/>
        <w:jc w:val="both"/>
        <w:rPr>
          <w:rFonts w:ascii="Arial" w:hAnsi="Arial" w:eastAsia="MS Mincho" w:cs="Arial"/>
          <w:sz w:val="22"/>
        </w:rPr>
      </w:pPr>
      <w:r>
        <w:rPr>
          <w:rFonts w:eastAsia="MS Mincho" w:cs="Arial" w:ascii="Arial" w:hAnsi="Arial"/>
          <w:sz w:val="22"/>
        </w:rPr>
        <w:t>c) Después de varios cruces de misivas con el anterior, donde mi postura en todo momento quedó clara sobre ese posible acuerdo amistoso –dimisión unilateral por mi parte sin denuncia en la modificación de las condiciones de trabajo a cambio de la no ejecución del aval por la propiedad de la empresa– con gran sorpresa e indignación recibo la mencionada carta de fecha 23 de junio, por la cual dan por hecho que por la anterior de 4 de mayo dimitía irrevocablemente de mi puesto de trabajo, la cual se llevaría a efecto el próximo 4 de agosto del corriente, ejecutando VNU Claritas España, SA el aval prestado.</w:t>
      </w:r>
    </w:p>
    <w:p>
      <w:pPr>
        <w:pStyle w:val="Textosinformato"/>
        <w:jc w:val="both"/>
        <w:rPr>
          <w:rFonts w:ascii="Arial" w:hAnsi="Arial" w:eastAsia="MS Mincho" w:cs="Arial"/>
          <w:sz w:val="22"/>
        </w:rPr>
      </w:pPr>
      <w:r>
        <w:rPr>
          <w:rFonts w:eastAsia="MS Mincho" w:cs="Arial" w:ascii="Arial" w:hAnsi="Arial"/>
          <w:sz w:val="22"/>
        </w:rPr>
        <w:t>No se si ha sido el firmante de la misma con su desconocimiento de la legislación española, o han sido los abogados del ‘Bufete Garrigues’, cuya participación usted me insinuó, para contentar a su cliente, los que han dado tan ilógica y equivocada interpretación de mis actos: Sólo sé que viene redactada con evidente mala fe.</w:t>
      </w:r>
    </w:p>
    <w:p>
      <w:pPr>
        <w:pStyle w:val="Textosinformato"/>
        <w:jc w:val="both"/>
        <w:rPr>
          <w:rFonts w:ascii="Arial" w:hAnsi="Arial" w:eastAsia="MS Mincho" w:cs="Arial"/>
          <w:sz w:val="22"/>
        </w:rPr>
      </w:pPr>
      <w:r>
        <w:rPr>
          <w:rFonts w:eastAsia="MS Mincho" w:cs="Arial" w:ascii="Arial" w:hAnsi="Arial"/>
          <w:sz w:val="22"/>
        </w:rPr>
        <w:t>Ante lo anterior les significo:</w:t>
      </w:r>
    </w:p>
    <w:p>
      <w:pPr>
        <w:pStyle w:val="Textosinformato"/>
        <w:jc w:val="both"/>
        <w:rPr>
          <w:rFonts w:ascii="Arial" w:hAnsi="Arial" w:eastAsia="MS Mincho" w:cs="Arial"/>
          <w:sz w:val="22"/>
        </w:rPr>
      </w:pPr>
      <w:r>
        <w:rPr>
          <w:rFonts w:eastAsia="MS Mincho" w:cs="Arial" w:ascii="Arial" w:hAnsi="Arial"/>
          <w:sz w:val="22"/>
        </w:rPr>
        <w:t>1º Que jamás ha sido intención por mi parte el resolver, unilateralmente el contrato de trabajo de alta dirección que me une con esta empresa.</w:t>
      </w:r>
    </w:p>
    <w:p>
      <w:pPr>
        <w:pStyle w:val="Textosinformato"/>
        <w:jc w:val="both"/>
        <w:rPr>
          <w:rFonts w:ascii="Arial" w:hAnsi="Arial" w:eastAsia="MS Mincho" w:cs="Arial"/>
          <w:sz w:val="22"/>
        </w:rPr>
      </w:pPr>
      <w:r>
        <w:rPr>
          <w:rFonts w:eastAsia="MS Mincho" w:cs="Arial" w:ascii="Arial" w:hAnsi="Arial"/>
          <w:sz w:val="22"/>
        </w:rPr>
        <w:t>2º Que me ratifico en mis comunicados de cumplir el contrato de trabajo firmado, en las condiciones y plazos estipulados en el mismo. Por lo que, el próximo día 4 de agosto, seguiré prestando mis servicios como Director General de la empresa, con las facultades derivadas de los poderes conferidos.</w:t>
      </w:r>
    </w:p>
    <w:p>
      <w:pPr>
        <w:pStyle w:val="Textosinformato"/>
        <w:jc w:val="both"/>
        <w:rPr>
          <w:rFonts w:ascii="Arial" w:hAnsi="Arial" w:eastAsia="MS Mincho" w:cs="Arial"/>
          <w:sz w:val="22"/>
        </w:rPr>
      </w:pPr>
      <w:r>
        <w:rPr>
          <w:rFonts w:eastAsia="MS Mincho" w:cs="Arial" w:ascii="Arial" w:hAnsi="Arial"/>
          <w:sz w:val="22"/>
        </w:rPr>
        <w:t>3º Que en caso de que por su parte se me contestara a la presente en el sentido de seguir interpretando la existencia de una dimisión, o se me revocaran los poderes, o se me impidiera la realización de mis funciones de cualquier forma y modo, entenderé que, con la anterior carta de fecha 28 de junio de dos mil, han procedido a una resolución unilateral por su parte del contrato de trabajo que nos une.</w:t>
      </w:r>
    </w:p>
    <w:p>
      <w:pPr>
        <w:pStyle w:val="Textosinformato"/>
        <w:jc w:val="both"/>
        <w:rPr>
          <w:rFonts w:ascii="Arial" w:hAnsi="Arial" w:eastAsia="MS Mincho" w:cs="Arial"/>
          <w:sz w:val="22"/>
        </w:rPr>
      </w:pPr>
      <w:r>
        <w:rPr>
          <w:rFonts w:eastAsia="MS Mincho" w:cs="Arial" w:ascii="Arial" w:hAnsi="Arial"/>
          <w:sz w:val="22"/>
        </w:rPr>
        <w:t>4º Que en caso de llevarse a cabo la fusión por usted anunciada, prevista para finales de julio o primeros de agosto, según el calendario que en su día me entregó, me reservo ejercitar, en el plazo legalmente previsto, las acciones correspondientes.</w:t>
      </w:r>
    </w:p>
    <w:p>
      <w:pPr>
        <w:pStyle w:val="Textosinformato"/>
        <w:jc w:val="both"/>
        <w:rPr>
          <w:rFonts w:ascii="Arial" w:hAnsi="Arial" w:eastAsia="MS Mincho" w:cs="Arial"/>
          <w:sz w:val="22"/>
        </w:rPr>
      </w:pPr>
      <w:r>
        <w:rPr>
          <w:rFonts w:eastAsia="MS Mincho" w:cs="Arial" w:ascii="Arial" w:hAnsi="Arial"/>
          <w:sz w:val="22"/>
        </w:rPr>
        <w:t>5º Que debido a la actitud que por parte de la empresa se ha tomado con relación a este asunto, dejo sin efecto, si es que pudiera entenderse existir alguno, la proposición amistosa o principio de acuerdo que traté verbalmente con usted y que intenté plasmar en la carta enviada a la dirección electrónica de don Michiel V. con fecha 4 de mayo del presente.</w:t>
      </w:r>
    </w:p>
    <w:p>
      <w:pPr>
        <w:pStyle w:val="Textosinformato"/>
        <w:jc w:val="both"/>
        <w:rPr>
          <w:rFonts w:ascii="Arial" w:hAnsi="Arial" w:eastAsia="MS Mincho" w:cs="Arial"/>
          <w:sz w:val="22"/>
        </w:rPr>
      </w:pPr>
      <w:r>
        <w:rPr>
          <w:rFonts w:eastAsia="MS Mincho" w:cs="Arial" w:ascii="Arial" w:hAnsi="Arial"/>
          <w:sz w:val="22"/>
        </w:rPr>
        <w:t>Esperando su contestación, les mando un cordial saludo”.</w:t>
      </w:r>
    </w:p>
    <w:p>
      <w:pPr>
        <w:pStyle w:val="Textosinformato"/>
        <w:jc w:val="both"/>
        <w:rPr>
          <w:rFonts w:ascii="Arial" w:hAnsi="Arial" w:eastAsia="MS Mincho" w:cs="Arial"/>
          <w:sz w:val="22"/>
        </w:rPr>
      </w:pPr>
      <w:r>
        <w:rPr>
          <w:rFonts w:eastAsia="MS Mincho" w:cs="Arial" w:ascii="Arial" w:hAnsi="Arial"/>
          <w:sz w:val="22"/>
        </w:rPr>
        <w:t>IX.–En fecha de 31-7-2000, se entrega en mano, carta al actor, objeto del presente litigio, por considerar que la misma refleja un acto de despido o desistimiento del empleador, cuyo contenido en su tenor literal es el siguiente:</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Estimado Sergio:</w:t>
      </w:r>
    </w:p>
    <w:p>
      <w:pPr>
        <w:pStyle w:val="Textosinformato"/>
        <w:jc w:val="both"/>
        <w:rPr>
          <w:rFonts w:ascii="Arial" w:hAnsi="Arial" w:eastAsia="MS Mincho" w:cs="Arial"/>
          <w:sz w:val="22"/>
        </w:rPr>
      </w:pPr>
      <w:r>
        <w:rPr>
          <w:rFonts w:eastAsia="MS Mincho" w:cs="Arial" w:ascii="Arial" w:hAnsi="Arial"/>
          <w:sz w:val="22"/>
        </w:rPr>
        <w:t>Acusamos recibo de tu carta de fecha 5 de julio de 2000 remitida por conducto notarial y a propósito de la misma queremos dejar muy claros los siguientes puntos:</w:t>
      </w:r>
    </w:p>
    <w:p>
      <w:pPr>
        <w:pStyle w:val="Textosinformato"/>
        <w:jc w:val="both"/>
        <w:rPr>
          <w:rFonts w:ascii="Arial" w:hAnsi="Arial" w:eastAsia="MS Mincho" w:cs="Arial"/>
          <w:sz w:val="22"/>
        </w:rPr>
      </w:pPr>
      <w:r>
        <w:rPr>
          <w:rFonts w:eastAsia="MS Mincho" w:cs="Arial" w:ascii="Arial" w:hAnsi="Arial"/>
          <w:sz w:val="22"/>
        </w:rPr>
        <w:t>a.–La cronología de los propios hechos y la claridad de las afirmaciones, tanto tuyas como de la Empresa, no dejan resquicio a la duda y tus acusaciones de una interpretación ilógica, equivocada y de mala fe carecen de todo fundamento. En efecto:</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El día 4 de mayo dirigiste un correo electrónico a Michiel V., con copia a Ernesto V. y Peter T., cuyo único objeto (‘Resignation’ según lo titulaste tú mismo) consistía en la comunicación formal de tu ‘dimisión irrevocable’. A pesar de que manifestabas que era una ‘decisión difícil para ti’, también afirmabas que habías pasado mucho tiempo sopesándola y estabas ‘convencido de que era lo correcto’, rogándonos que no perdiéramos el tiempo convenciéndote, sino que comenzáramos a buscar un sustituto para ti.</w:t>
      </w:r>
    </w:p>
    <w:p>
      <w:pPr>
        <w:pStyle w:val="Textosinformato"/>
        <w:jc w:val="both"/>
        <w:rPr>
          <w:rFonts w:ascii="Arial" w:hAnsi="Arial" w:eastAsia="MS Mincho" w:cs="Arial"/>
          <w:sz w:val="22"/>
        </w:rPr>
      </w:pPr>
      <w:r>
        <w:rPr>
          <w:rFonts w:eastAsia="MS Mincho" w:cs="Arial" w:ascii="Arial" w:hAnsi="Arial"/>
          <w:sz w:val="22"/>
        </w:rPr>
        <w:t>Consideradamente nos dabas un plazo razonable para ‘dejar tu trabajo’ y ‘colaborar al máximo en la formación de la persona o personas que te sustituyan’.</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El texto del mensaje de dimisión, que enviaste finalmente en inglés, se corresponde literalmente con el texto que tenías redactado en castellano desde el 28 de abril y cuyo contenido me anticipaste en dicha fecha para su consideración antes de enviarlo definitivamente en idioma inglés.</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El propio 4 de mayo, tan sólo unas horas después de recibir tu mensaje, Michiel V. te contestó por correo electrónico, con copia a Ernesto V., Peter T., y P. Van D., aceptando expresamente tu dimisión y agradeciéndote tu disponibilidad a quedarte en la empresa el tiempo necesario para el traspaso de poderes a la persona adecuada.</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Consecuentemente, la Empresa, que en todo momento ha considerado como irrevocable tu dimisión, ha adoptado una serie de decisiones tendentes a que el traspaso de poderes fuera lo más pacífico y menos dañino posible para la empresa.</w:t>
      </w:r>
    </w:p>
    <w:p>
      <w:pPr>
        <w:pStyle w:val="Textosinformato"/>
        <w:jc w:val="both"/>
        <w:rPr>
          <w:rFonts w:ascii="Arial" w:hAnsi="Arial" w:eastAsia="MS Mincho" w:cs="Arial"/>
          <w:b/>
          <w:b/>
          <w:sz w:val="22"/>
        </w:rPr>
      </w:pPr>
      <w:r>
        <w:rPr>
          <w:rFonts w:eastAsia="MS Mincho" w:cs="Arial" w:ascii="Arial" w:hAnsi="Arial"/>
          <w:b/>
          <w:sz w:val="22"/>
        </w:rPr>
        <w:t>–</w:t>
      </w:r>
      <w:r>
        <w:rPr>
          <w:rFonts w:eastAsia="MS Mincho" w:cs="Arial" w:ascii="Arial" w:hAnsi="Arial"/>
          <w:b/>
          <w:sz w:val="22"/>
        </w:rPr>
        <w:t>A pesar de todo ello, de manera sorprendente, transcurrido más de un mes y medio desde que presentaste la dimisión, envías un nuevo e-mail en el que pretendes dar marcha atrás a dicha decisión. Ante dicha información, la Compañía por e-mail de fecha 23 de junio de 2000, te hizo saber que tu dimisión te fue aceptada en su día y que entendía la misma como irrevocable.</w:t>
      </w:r>
    </w:p>
    <w:p>
      <w:pPr>
        <w:pStyle w:val="Textosinformato"/>
        <w:jc w:val="both"/>
        <w:rPr>
          <w:rFonts w:ascii="Arial" w:hAnsi="Arial" w:eastAsia="MS Mincho" w:cs="Arial"/>
          <w:sz w:val="22"/>
        </w:rPr>
      </w:pPr>
      <w:r>
        <w:rPr>
          <w:rFonts w:eastAsia="MS Mincho" w:cs="Arial" w:ascii="Arial" w:hAnsi="Arial"/>
          <w:sz w:val="22"/>
        </w:rPr>
        <w:t>Asimismo, entendíamos que la fecha de 4 de agosto sería la de efectos de la dimisión habida cuenta de tu obligación de preavisar 3 meses antes de la extinción, de acuerdo con tu propio contrato. No obstante, se te daba la oportunidad de señalar una fecha anterior, garantizándote que no serías penalizado con la pérdida de los salarios que restaran hasta el 4 de agosto.</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En cuanto al contenido de la carta que extrañamente nos remites por conducto notarial a pesar de que aun trabajamos en el mismo sitio y nos vemos a diario, te manifestamos nuestra más rotunda oposición al texto de la misma. Unicamente nos interesa resaltar que del contenido de la carta se deduce claramente tu voluntad de resolver tu contrato de trabajo. Negamos radicalmente la existencia del teórico mutuo acuerdo previo a tu dimisión, aunque el sólo hecho de presentar la misma con posterioridad te desacredita y desmonta cualquier posibilidad de que existiera dicho acuerdo.</w:t>
      </w:r>
    </w:p>
    <w:p>
      <w:pPr>
        <w:pStyle w:val="Textosinformato"/>
        <w:jc w:val="both"/>
        <w:rPr>
          <w:rFonts w:ascii="Arial" w:hAnsi="Arial" w:eastAsia="MS Mincho" w:cs="Arial"/>
          <w:sz w:val="22"/>
        </w:rPr>
      </w:pPr>
      <w:r>
        <w:rPr>
          <w:rFonts w:eastAsia="MS Mincho" w:cs="Arial" w:ascii="Arial" w:hAnsi="Arial"/>
          <w:sz w:val="22"/>
        </w:rPr>
        <w:t>b.–A la vista de todo lo anterior, por medio de la presente queremos aclarar de una vez por todas que tus actos no dejan lugar a dudas en cuanto a tu voluntad firme e irrevocable de resolver tu contrato, como además reconoces en tu carta de fecha 5 de julio. Tal y como ya afirmamos en el e-mail de Michiel V. de fecha 23 de junio de 2000, la postura de la Empresa es considerar que la dimisión que presentaste y que te fue aceptada tiene el carácter de irrevocable por lo que, salvo que nos indiques una fecha anterior, seguimos considerando que el 4 de agosto será tu último día de trabajo en esta empresa, quedando a partir de dicha fecha revocados todos tus poderes. Te seguimos garantizando que, de abandonar la empresa con anterioridad, sin respetar íntegramente tu preaviso de 3 meses, la Empresa no tiene intención de penalizarte con la pérdida de los salarios correspondientes al período de preaviso incumplido.</w:t>
      </w:r>
    </w:p>
    <w:p>
      <w:pPr>
        <w:pStyle w:val="Textosinformato"/>
        <w:jc w:val="both"/>
        <w:rPr>
          <w:rFonts w:ascii="Arial" w:hAnsi="Arial" w:eastAsia="MS Mincho" w:cs="Arial"/>
          <w:sz w:val="22"/>
        </w:rPr>
      </w:pPr>
      <w:r>
        <w:rPr>
          <w:rFonts w:eastAsia="MS Mincho" w:cs="Arial" w:ascii="Arial" w:hAnsi="Arial"/>
          <w:sz w:val="22"/>
        </w:rPr>
        <w:t>c.–‘Escrow’: nos detendremos brevemente en este punto, ya que otorgas al mismo gran relevancia en tu carta de fecha 5 de julio. Pues bien, en tu carta de dimisión nos solicitabas que te liberáramos del ‘escrow’. En la carta en la que se aceptaba tu dimisión se te manifestaba que se estudiaría dicha posibilidad liberatoria.</w:t>
      </w:r>
    </w:p>
    <w:p>
      <w:pPr>
        <w:pStyle w:val="Textosinformato"/>
        <w:jc w:val="both"/>
        <w:rPr>
          <w:rFonts w:ascii="Arial" w:hAnsi="Arial" w:eastAsia="MS Mincho" w:cs="Arial"/>
          <w:sz w:val="22"/>
        </w:rPr>
      </w:pPr>
      <w:r>
        <w:rPr>
          <w:rFonts w:eastAsia="MS Mincho" w:cs="Arial" w:ascii="Arial" w:hAnsi="Arial"/>
          <w:sz w:val="22"/>
        </w:rPr>
        <w:t>Consecuentemente, a lo largo de varias semanas hemos negociado tanto nosotros directamente, como nuestros respectivos abogados únicamente sobre la parte del ‘escrow’ que se te liberaría con motivo de tu indudable e irrevocable dimisión.</w:t>
      </w:r>
    </w:p>
    <w:p>
      <w:pPr>
        <w:pStyle w:val="Textosinformato"/>
        <w:jc w:val="both"/>
        <w:rPr>
          <w:rFonts w:ascii="Arial" w:hAnsi="Arial" w:eastAsia="MS Mincho" w:cs="Arial"/>
          <w:sz w:val="22"/>
        </w:rPr>
      </w:pPr>
      <w:r>
        <w:rPr>
          <w:rFonts w:eastAsia="MS Mincho" w:cs="Arial" w:ascii="Arial" w:hAnsi="Arial"/>
          <w:sz w:val="22"/>
        </w:rPr>
        <w:t>Después de ofrecerte la parte proporcional del ‘escrow’ para el período enero 2000 hasta agosto 2000 en el e-mail de Michiel V. de fecha 23 de junio de 2000 rechazaste dicho ofrecimiento, pretendiendo además cobrar unas cantidades astronómicas por haber dimitido.</w:t>
      </w:r>
    </w:p>
    <w:p>
      <w:pPr>
        <w:pStyle w:val="Textosinformato"/>
        <w:jc w:val="both"/>
        <w:rPr>
          <w:rFonts w:ascii="Arial" w:hAnsi="Arial" w:eastAsia="MS Mincho" w:cs="Arial"/>
          <w:sz w:val="22"/>
        </w:rPr>
      </w:pPr>
      <w:r>
        <w:rPr>
          <w:rFonts w:eastAsia="MS Mincho" w:cs="Arial" w:ascii="Arial" w:hAnsi="Arial"/>
          <w:sz w:val="22"/>
        </w:rPr>
        <w:t>d.–Pacto de no competencia: mantenemos nuestro ofrecimiento contenido en el e-mail de 23 de junio de 2000 de liberarte del pacto de no competencia post-contractual al que en virtud del contrato de trabajo estabas comprometido.</w:t>
      </w:r>
    </w:p>
    <w:p>
      <w:pPr>
        <w:pStyle w:val="Textosinformato"/>
        <w:jc w:val="both"/>
        <w:rPr>
          <w:rFonts w:ascii="Arial" w:hAnsi="Arial" w:eastAsia="MS Mincho" w:cs="Arial"/>
          <w:sz w:val="22"/>
        </w:rPr>
      </w:pPr>
      <w:r>
        <w:rPr>
          <w:rFonts w:eastAsia="MS Mincho" w:cs="Arial" w:ascii="Arial" w:hAnsi="Arial"/>
          <w:sz w:val="22"/>
        </w:rPr>
        <w:t>e.–Finiquito y liquidación: el día 4 de agosto tendrás a tu disposición en los locales de la empresa tu recibo de liquidación y finiquito y el importe que te corresponda.</w:t>
      </w:r>
    </w:p>
    <w:p>
      <w:pPr>
        <w:pStyle w:val="Textosinformato"/>
        <w:jc w:val="both"/>
        <w:rPr>
          <w:rFonts w:ascii="Arial" w:hAnsi="Arial" w:eastAsia="MS Mincho" w:cs="Arial"/>
          <w:sz w:val="22"/>
        </w:rPr>
      </w:pPr>
      <w:r>
        <w:rPr>
          <w:rFonts w:eastAsia="MS Mincho" w:cs="Arial" w:ascii="Arial" w:hAnsi="Arial"/>
          <w:sz w:val="22"/>
        </w:rPr>
        <w:t>f.–Devolución de documentación y otros bienes pertenecientes a la Empresa: ese mismo día tendrás que depositar en la empresa las llaves, tu teléfono móvil, tu tarjeta de crédito, así como toda aquella documentación o software, archivos, o cualquier otra información registrada de cualquier tipo, en cualquier soporte relacionada con la Empresa, y/o clientes y/o otras compañías del grupo. A este último respecto se te recuerda expresamente las obligaciones asumidas en virtud de la cláusula Novena de tu contrato, así como la posibilidad empresarial de reclamar los daños y perjuicios que el incumplimiento de las mismas pudiera causar a la empresa”.</w:t>
      </w:r>
    </w:p>
    <w:p>
      <w:pPr>
        <w:pStyle w:val="Textosinformato"/>
        <w:jc w:val="both"/>
        <w:rPr>
          <w:rFonts w:ascii="Arial" w:hAnsi="Arial" w:eastAsia="MS Mincho" w:cs="Arial"/>
          <w:sz w:val="22"/>
        </w:rPr>
      </w:pPr>
      <w:r>
        <w:rPr>
          <w:rFonts w:eastAsia="MS Mincho" w:cs="Arial" w:ascii="Arial" w:hAnsi="Arial"/>
          <w:sz w:val="22"/>
        </w:rPr>
        <w:t>Dicha carta es contestada por el actor, en fecha de 2-8-2000, en los términos que se reflejan en el documento núm. 27 de la parte demandada y que se dan por reproducidos.</w:t>
      </w:r>
    </w:p>
    <w:p>
      <w:pPr>
        <w:pStyle w:val="Textosinformato"/>
        <w:jc w:val="both"/>
        <w:rPr>
          <w:rFonts w:ascii="Arial" w:hAnsi="Arial" w:eastAsia="MS Mincho" w:cs="Arial"/>
          <w:sz w:val="22"/>
        </w:rPr>
      </w:pPr>
      <w:r>
        <w:rPr>
          <w:rFonts w:eastAsia="MS Mincho" w:cs="Arial" w:ascii="Arial" w:hAnsi="Arial"/>
          <w:sz w:val="22"/>
        </w:rPr>
        <w:t>X.–En fecha de 29-8-2000 se ha celebrado el preceptivo acto de conciliación con el resultado de sin aven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ERCERO.- Contra la mencionada resolución se interpuso recurso de Suplicación por la parte demandante don Sergio R. R. representada por el Letrado don Juan P. P., siendo impugnado por ambas empresas demandadas.</w:t>
      </w:r>
    </w:p>
    <w:p>
      <w:pPr>
        <w:pStyle w:val="Textosinformato"/>
        <w:jc w:val="both"/>
        <w:rPr>
          <w:rFonts w:ascii="Arial" w:hAnsi="Arial" w:eastAsia="MS Mincho" w:cs="Arial"/>
          <w:sz w:val="22"/>
        </w:rPr>
      </w:pPr>
      <w:r>
        <w:rPr>
          <w:rFonts w:eastAsia="MS Mincho" w:cs="Arial" w:ascii="Arial" w:hAnsi="Arial"/>
          <w:sz w:val="22"/>
        </w:rPr>
        <w:t>Recibidos los autos en esta Sala se dispuso el pase de los mismos a Ponente para su examen y resolu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r>
        <w:br w:type="page"/>
      </w:r>
    </w:p>
    <w:p>
      <w:pPr>
        <w:pStyle w:val="Textosinformato"/>
        <w:jc w:val="center"/>
        <w:rPr>
          <w:rFonts w:ascii="Arial" w:hAnsi="Arial" w:eastAsia="MS Mincho" w:cs="Arial"/>
          <w:sz w:val="22"/>
        </w:rPr>
      </w:pPr>
      <w:r>
        <w:rPr>
          <w:rFonts w:eastAsia="MS Mincho" w:cs="Arial" w:ascii="Arial" w:hAnsi="Arial"/>
          <w:sz w:val="22"/>
        </w:rPr>
        <w:t>FUNDAMENTOS DE DER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Frente a la sentencia que desestimó la demanda por despido al no haberse producido éste sino dimisión del actor se alza éste en Suplicación y formula siete motivos con encaje los cinco primeros en el apartado b) del artículo 191 de la Ley de Procedimiento Laboral (RCL 1995\1144 y 1563) y en el c) los restantes.</w:t>
      </w:r>
    </w:p>
    <w:p>
      <w:pPr>
        <w:pStyle w:val="Textosinformato"/>
        <w:jc w:val="both"/>
        <w:rPr>
          <w:rFonts w:ascii="Arial" w:hAnsi="Arial" w:eastAsia="MS Mincho" w:cs="Arial"/>
          <w:sz w:val="22"/>
        </w:rPr>
      </w:pPr>
      <w:r>
        <w:rPr>
          <w:rFonts w:eastAsia="MS Mincho" w:cs="Arial" w:ascii="Arial" w:hAnsi="Arial"/>
          <w:sz w:val="22"/>
        </w:rPr>
        <w:t>Por adecuado cauce procesal se pretende en el primero de los motivos la revisión del hecho probado tercero, ampliando el contenido del original recogiendo que en la escritura pública de venta de acciones se insertó el contrato de alta dirección del actor, las garantías otorgadas por éste, la constitución de una cuenta de depósito para ello y su posterior sustitución por aval bancario y en fin el modo de ejecutar esta garantía, revisión que no hay inconveniente en acoger al así resultar de la documental esgrimida, aunque no añade nada esencial al contenido constatado por el juzgador.</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Se encamina el segundo de los motivos a la revisión del cuarto de probados, y el mismo ha de fracasar porque aparte de ser indiferente el mayor o menor retraso en el proceso de fusión, de los documentos que se esgrimen no resulta su único con anterioridad a marzo del año dos mil como tampoco que se anunciara en rueda de prensa el 8 de mayo, siendo una convocatoria para ello lo unido a Autos y enviada el 3 de mayo por el publicista según el documento núm. 9.</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ERCERO.- La modificación total del quinto de probados se insta en el tercero de los motivos sustituyendo el texto original por el que facilita, y tal revisión no puede ser acogida del modo que se propone, en cuanto que la supresión que incluye carece de todo soporte –hábil o inhábil–, basándose simplemente en no haber reconocido el actor el documento núm. 11, y tal no basta para que el juez le diera valor y eficacia atendidas las facultades que la ley otorga al efecto. Dicho lo anterior, y en todo caso, sólo cabría añadir al contenido de la sentencia, el texto de la carta de 28-4-2000 (folio 48, documento núm. 11 del recurrente), al haber sido reconocido por la demandada, con independencia de que formalmente defectuoso resulta al no constar firma, ni remisión, ni recepción; sin que el último párrafo postulado pudiera alcanzar éxito por carecer de soporte; mas, y como dijimos, como no es tal lo solicitado no hemos de apartarnos de la petición, hecha, y, por tanto, no cabe la sustitución pretendi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CUARTO.- Se pretende en el cuarto de los motivos la ampliación del séptimo de probados, y si bien advierte que es debida a que el juzgador ha omitido el contenido de los documentos por la recurrente aportados con los números 13, 16, 19 y 21 reconocidos de contrario, después no precisa debidamente mediante la redacción pertinente de los añadidos oportunos, entresacando determinados párrafos, por lo que sólo podríamos tener por reproducidos en su integridad los mismos salvo el último que al haberlo transcrito el juzgador resulta superfluo darlo de nuev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QUINTO.- En el último motivo fáctico se postula la adición de un nuevo hecho en que, en síntesis, se haga constar que desde el 5 de mayo el actor siguió trabajando en su puesto, cuestión que las partes y la sentencia admiten y que como intrascendente, no hay inconveniente en admitir, pues no existió debate al respect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XTO.- En el sexto de los motivos se denuncian la infracción de los artículos 10 y 11 del Real Decreto 1382/1985, de 1 de agosto (RCL 1985\2011, 2156 y ApNDL 3023), en relación con los artículos 1225, 1278, 1282 y 1283 del Código Civil, la interpretación jurisprudencial que de los mismos se ha dado y la doctrina jurisprudencial de los actos propios; y, al desarrollarlo, argumenta que la sentencia combatida desestima la demanda por despido interpuesta o, subsidiariamente, por resolución unilateral del empresario del contrato de alta dirección, en base a afirmar que ha existido una dimisión por el actor, y tras referirse a los citados art. 10 y 11, alude a la jurisprudencia del Tribunal Supremo. Sin citar sentencia alguna en concreto: según la cual la dimisión, expresa o tácita, y el abandono del puesto de trabajo exigen de manera inequívoca la voluntad de dimitir del trabajador, para, a continuación, hacer hincapié en que la posibilidad de presentar la dimisión en forma no escrita que la norma permite, no rige aquí en que las partes pactaron que lo fuera por medio de carta según se constata en la escritura de compraventa de acciones entre el actor y VNU Claritas España, SA, carta que no cabe sustituir por una nota de correo electrónico, redactada en idioma diferente al materno, donde no consta la firma del actor, ni la fecha efectiva del cese; además alude al art. 1225 del Código Civil y, al efecto, afirma que un documento por él no reconocido no puede generar una obligación de ejecutar una garantía o nacimiento de un derecho, y es que, insiste, el correo electrónico no tiene fuerza jurídica ni para las demandadas si no son reconocidas de contrario como demuestra el hecho de que la carta de 23-6-2000 fue enviada por aquel medio, lo que fue después con acuse de recibo; tampoco, continúa, puede tenerse como una carta de despido el documento que aportó como núm. 11 y fechado el 28-4-2000, ni como válido de dimisión, en que se le puedan negar al actor razones, ante la fusión en trámite de las demandadas, para ejercitar la acción que concede el art. 10.3 d) del RD 1382/1985; y, en fin, dice que no se ha probado la existencia de un documento de dimisión y sólo ofreció no ejercitar acciones tendentes a una resolución indemnizada por sucesión de empresas a cambio de dimitir si se la liberaba de las garantía prestadas y del pacto de no competencia, y así lo entendieron las demandadas como demuestra el documento núm. 13 unido a los folios 53 a 56, las que no pueden ir después contra sus propios; de ahí, concluye, que la sentencia infringe los preceptos que citó al principio, y al no haber existido dimisión el cese producido es un despido o resolución unilateral por parte de ellas del contrato.</w:t>
      </w:r>
    </w:p>
    <w:p>
      <w:pPr>
        <w:pStyle w:val="Textosinformato"/>
        <w:jc w:val="both"/>
        <w:rPr/>
      </w:pPr>
      <w:r>
        <w:rPr>
          <w:rFonts w:eastAsia="MS Mincho" w:cs="Arial" w:ascii="Arial" w:hAnsi="Arial"/>
          <w:sz w:val="22"/>
        </w:rPr>
        <w:t>El motivo ha de fracasar al no concurrir las infracciones denunciadas ya que, y siguiendo el hilo del razonamiento del recurso en ocasiones complejo, diremos que correcta es la conclusión de la sentencia al mantener que hubo</w:t>
      </w:r>
      <w:r>
        <w:rPr>
          <w:rFonts w:eastAsia="MS Mincho" w:cs="Arial" w:ascii="Arial" w:hAnsi="Arial"/>
          <w:b/>
          <w:sz w:val="22"/>
        </w:rPr>
        <w:t xml:space="preserve"> dimisión</w:t>
      </w:r>
      <w:r>
        <w:rPr>
          <w:rFonts w:eastAsia="MS Mincho" w:cs="Arial" w:ascii="Arial" w:hAnsi="Arial"/>
          <w:sz w:val="22"/>
        </w:rPr>
        <w:t xml:space="preserve"> porque la actuación del actor fue clara y terminante al respecto, siendo tales notas las exigidas por la jurisprudencia, y la expresión de aquella voluntad –irrevocable– a través del </w:t>
      </w:r>
      <w:r>
        <w:rPr>
          <w:rFonts w:eastAsia="MS Mincho" w:cs="Arial" w:ascii="Arial" w:hAnsi="Arial"/>
          <w:b/>
          <w:sz w:val="22"/>
        </w:rPr>
        <w:t>e-mail</w:t>
      </w:r>
      <w:r>
        <w:rPr>
          <w:rFonts w:eastAsia="MS Mincho" w:cs="Arial" w:ascii="Arial" w:hAnsi="Arial"/>
          <w:sz w:val="22"/>
        </w:rPr>
        <w:t xml:space="preserve"> enviado por él el 4 de mayo patente queda y no deja duda al respecto; </w:t>
      </w:r>
      <w:r>
        <w:rPr>
          <w:rFonts w:eastAsia="MS Mincho" w:cs="Arial" w:ascii="Arial" w:hAnsi="Arial"/>
          <w:b/>
          <w:sz w:val="22"/>
        </w:rPr>
        <w:t xml:space="preserve">medio de comunicación utilizado que la nueva tecnología facilita siendo su uso cada día más habitual, y que, desde luego, útil y eficaz es pues el </w:t>
      </w:r>
      <w:r>
        <w:rPr>
          <w:rFonts w:eastAsia="MS Mincho" w:cs="Arial" w:ascii="Arial" w:hAnsi="Arial"/>
          <w:sz w:val="22"/>
        </w:rPr>
        <w:t xml:space="preserve">Real Decreto 1382/1985, de 1 de agosto, recogiendo el principio general de nuestro ordenamiento jurídico, </w:t>
      </w:r>
      <w:r>
        <w:rPr>
          <w:rFonts w:eastAsia="MS Mincho" w:cs="Arial" w:ascii="Arial" w:hAnsi="Arial"/>
          <w:b/>
          <w:sz w:val="22"/>
        </w:rPr>
        <w:t xml:space="preserve">no exige forma determinada y porque las partes, y a diferencia de lo que la recurrente afirma, no establecieron formalidad específica como pone de manifiesto la lectura del contrato, </w:t>
      </w:r>
      <w:r>
        <w:rPr>
          <w:rFonts w:eastAsia="MS Mincho" w:cs="Arial" w:ascii="Arial" w:hAnsi="Arial"/>
          <w:sz w:val="22"/>
        </w:rPr>
        <w:t xml:space="preserve">de ahí que sea la regla general la imperante, y si cierto es que en el de compraventa de acciones se instrumentó el modo de ejecución del aval a ésta únicamente es aplicable y en modo alguno a la extinción de la relación laboral especial que a aquéllas vinculó; y es a lo manifestado por el demandante de continuar en su puesto el tiempo preciso, en relación con el plazo de preaviso pactado y en el sentido más favorable para el recurrente a lo que se atuvo la patronal al fijar la fecha efectiva del cese; por otro lado olvida la recurrente que en el procedimiento laboral y por ser su finalidad la búsqueda de la verdad material tiene el juez «a quo» amplísimas facultades en orden a la valoración de la prueba, y la previsión del art. 1225 del Código Civil difuminada queda aquí, en cuanto que el </w:t>
      </w:r>
      <w:r>
        <w:rPr>
          <w:rFonts w:eastAsia="MS Mincho" w:cs="Arial" w:ascii="Arial" w:hAnsi="Arial"/>
          <w:b/>
          <w:sz w:val="22"/>
        </w:rPr>
        <w:t>documento privado no reconocido por quien le perjudica no carece, necesariamente, de valor y eficacia,</w:t>
      </w:r>
      <w:r>
        <w:rPr>
          <w:rFonts w:eastAsia="MS Mincho" w:cs="Arial" w:ascii="Arial" w:hAnsi="Arial"/>
          <w:sz w:val="22"/>
        </w:rPr>
        <w:t xml:space="preserve"> ello aparte de que la constatación fáctica que ha de hacer no viene dada por uno o más medios concretos de prueba, sino a través de todos los de convicción; siguiendo la argumentación del recurso con rigor hemos de sostener que </w:t>
      </w:r>
      <w:r>
        <w:rPr>
          <w:rFonts w:eastAsia="MS Mincho" w:cs="Arial" w:ascii="Arial" w:hAnsi="Arial"/>
          <w:b/>
          <w:sz w:val="22"/>
        </w:rPr>
        <w:t>el correo electrónico era el medio usual en la empresa, pues así se da por probado y tal extremo incólume ha quedado, y, es más, dicha habitualidad se admite por el actor cuando en los motivos fácticos a ese sistema se refirió como de comunicación interna;</w:t>
      </w:r>
      <w:r>
        <w:rPr>
          <w:rFonts w:eastAsia="MS Mincho" w:cs="Arial" w:ascii="Arial" w:hAnsi="Arial"/>
          <w:sz w:val="22"/>
        </w:rPr>
        <w:t xml:space="preserve"> y en cuanto a las acciones que la ley otorga en el supuesto de fusión sobre lo que la recurrente hace hincapié, sólo nos cabe decir que teórico discurrir por su parte constituye que no merece nuestro análisis por no haber tenido realidad y no estar, por ello, sujeta a discusión.</w:t>
      </w:r>
    </w:p>
    <w:p>
      <w:pPr>
        <w:pStyle w:val="Textosinformato"/>
        <w:jc w:val="both"/>
        <w:rPr>
          <w:rFonts w:ascii="Arial" w:hAnsi="Arial" w:eastAsia="MS Mincho" w:cs="Arial"/>
          <w:sz w:val="22"/>
        </w:rPr>
      </w:pPr>
      <w:r>
        <w:rPr>
          <w:rFonts w:eastAsia="MS Mincho" w:cs="Arial" w:ascii="Arial" w:hAnsi="Arial"/>
          <w:sz w:val="22"/>
        </w:rPr>
        <w:t>Nos resta por examinar la argumentación que en torno a su documento núm. 11 hace la recurrente que enlaza con el 13, y que aquél no constituye una carta de despido no ofrece duda alguna cuando es el actor quien lo envió y a la empresa corresponde decidir la ruptura unilateral del vínculo en que aquél consiste, ni tampoco expresa su clara y terminante dimisión que poniendo de relieve sus razones que hacen incómoda su continuidad en el puesto propone su salida mediante dimisión si se le liberaba de la garantía prestada y del pacto de no competencia, advirtiendo que de no aceptarse tal propuesta no le quedaría «más remedio que, en su día resolver mi contrato pidiendo la correspondiente indemnización», actuación, evidentemente futura que no ha llegado a materializarse, entrañando un simple adelanto de un hipotético actuar en el devenir, de modo que el último párrafo del documento núm. 13 no responde al contenido del anterior de 28 de abril sino al de 4 de mayo remitido por el demandante, no puede ser sacado de contexto, como la recurrente hace al sólo esgrimir el mismo y cuando parte de su negativa del envío del cuestionado e-mail de 4 de mayo, sino que se inserta dentro del calendario de actuaciones a efectuar hasta la eficacia de la dimisión del recurrente, de ahí que no se dé ese actuar contra los actos propios por parte de la empresa que en el recurso se le achaca, y, por el contrario, ésta se limitó a aceptar, y ya dijimos que en el sentido más favorable para el trabajador, la dimisión irrevocable por éste presentada, expresada en tan mentado e-mail, y que dejó sin efecto su propuesta previa, lo que permite calificar de normal y respetuoso para el recurrente que siguiera trabajando los tres meses posteriores, disfrutara vacaciones en el interregno comprendido desde el preaviso hasta su eficacia, y que se le siguiera tratando en el desarrollo de su actividad profesional con toda consideración, sin quiebra de sus competencia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PTIMO.- En el último motivo, y con carácter subsidiario al precedente, se denuncia la infracción del artículo 1265 del Código Civil y la doctrina jurisprudencial que lo interpreta al aplicar el mismo en supuestos de dimisión del trabajador; argumentando al desarrollarlo que si entendiéramos que el correo electrónico escrito en inglés fue enviado y redactado por él, su consentimiento estaba viciado lo que le pudo provocar un error de manifestación, al no ser su idioma materno el utilizado y ser bajo su nivel en el mismo, poniendo en duda, después la calidad auditiva del juzgador por lo que al respecto expone en la sentencia; y termina con atribuir a aquél que demandar por despido no está admitido en derecho, con ocasión de lo por aquél dicho sobre motivos crematísticos.</w:t>
      </w:r>
    </w:p>
    <w:p>
      <w:pPr>
        <w:pStyle w:val="Textosinformato"/>
        <w:jc w:val="both"/>
        <w:rPr>
          <w:rFonts w:ascii="Arial" w:hAnsi="Arial" w:eastAsia="MS Mincho" w:cs="Arial"/>
          <w:sz w:val="22"/>
        </w:rPr>
      </w:pPr>
      <w:r>
        <w:rPr>
          <w:rFonts w:eastAsia="MS Mincho" w:cs="Arial" w:ascii="Arial" w:hAnsi="Arial"/>
          <w:sz w:val="22"/>
        </w:rPr>
        <w:t>El motivo, desde luego, ha de desestimarse, y rechazando con fuerza esta Sala los achaques físicos y jurídicos que al juez «a quo» se atribuyen, hemos de partir del nivel de inglés que dice posee el recurrente, por así haber quedado acreditado en juicio y no se ha modificado aquí, y ello impide la estimación de que concurra vicio de consentimiento alguno; y, es más, no resulta ocioso dejar aquí patente por un lado que el término «presentar formalmente mi dimisión o renuncia irrevocable» es expresión de fácil comprensión que no requiere conocimiento que con rudimentario y escaso nivel comprende, y, además, que era el inglés el utilizado habitualmente no ofrece dudas siendo ejemplo de ellos las distintas comunicaciones unidas a Autos; y, en fin, y «ex abundantia» digamos, y lo hacemos a efectos dialécticos, que aun prescindiendo de tal dimisión que dijimos que dejó sin efecto la propuesta de 28 de abril, habríamos de admitir la aceptación de ésta por la patronal que admitió antes y en el juicio oral la liberación exigida por el actor.</w:t>
      </w:r>
    </w:p>
    <w:p>
      <w:pPr>
        <w:pStyle w:val="Textosinformato"/>
        <w:jc w:val="both"/>
        <w:rPr>
          <w:rFonts w:ascii="Arial" w:hAnsi="Arial" w:eastAsia="MS Mincho" w:cs="Arial"/>
          <w:sz w:val="22"/>
        </w:rPr>
      </w:pPr>
      <w:r>
        <w:rPr>
          <w:rFonts w:eastAsia="MS Mincho" w:cs="Arial" w:ascii="Arial" w:hAnsi="Arial"/>
          <w:sz w:val="22"/>
        </w:rPr>
        <w:t>El recurso, pues, ha de desestimarse.</w:t>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ALLAM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Que debemos </w:t>
      </w:r>
      <w:r>
        <w:rPr>
          <w:rFonts w:eastAsia="MS Mincho" w:cs="Arial" w:ascii="Arial" w:hAnsi="Arial"/>
          <w:b/>
          <w:sz w:val="22"/>
        </w:rPr>
        <w:t xml:space="preserve">desestimar y desestimamos el recurso de suplicación interpuesto por don Sergio R. R., </w:t>
      </w:r>
      <w:r>
        <w:rPr>
          <w:rFonts w:eastAsia="MS Mincho" w:cs="Arial" w:ascii="Arial" w:hAnsi="Arial"/>
          <w:sz w:val="22"/>
        </w:rPr>
        <w:t>contra sentencia dictada por el Juzgado de lo Social número veintidós, de fecha veintitrés de octubre de dos mil, en virtud de demanda interpuesta a su instancia contra las empresas RTA Informática, SAU y VNU Claritas España, SA, en reclamación sobre despido, y en consecuencia debemos confirmar y confirmamos la sentencia de insta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Notifíquese esta sentencia a las partes y al Ministerio Fiscal de este Tribunal Superior de Justicia.</w:t>
      </w:r>
    </w:p>
    <w:p>
      <w:pPr>
        <w:pStyle w:val="Textosinformato"/>
        <w:jc w:val="both"/>
        <w:rPr>
          <w:rFonts w:ascii="Arial" w:hAnsi="Arial" w:eastAsia="MS Mincho" w:cs="Arial"/>
          <w:sz w:val="22"/>
        </w:rPr>
      </w:pPr>
      <w:r>
        <w:rPr>
          <w:rFonts w:eastAsia="MS Mincho" w:cs="Arial" w:ascii="Arial" w:hAnsi="Arial"/>
          <w:sz w:val="22"/>
        </w:rPr>
        <w:t>Contra esta sentencia cabe recurso de casación para la unificación de doctrina ante la Sala de lo Social del Tribunal Supremo, que necesariamente deberá prepararse por escrito firmado por Letrado dirigido a esta Sala de lo Social y presentado dentro de los diez días siguientes al de su notificación.</w:t>
      </w:r>
    </w:p>
    <w:p>
      <w:pPr>
        <w:pStyle w:val="Textosinformato"/>
        <w:jc w:val="both"/>
        <w:rPr>
          <w:rFonts w:ascii="Arial" w:hAnsi="Arial" w:eastAsia="MS Mincho" w:cs="Arial"/>
          <w:sz w:val="22"/>
        </w:rPr>
      </w:pPr>
      <w:r>
        <w:rPr>
          <w:rFonts w:eastAsia="MS Mincho" w:cs="Arial" w:ascii="Arial" w:hAnsi="Arial"/>
          <w:sz w:val="22"/>
        </w:rPr>
        <w:t>Además, si el recurrente hubiera sido condenado en la sentencia, deberá acompañar, al preparar el recurso, el justificante de haber ingresado en la cuenta de Depósitos y Consignaciones abierta en el BBV cta. número: ... a nombre de esta Sala el importe de la condena, o bien aval bancario en el que expresamente se haga constar la responsabilidad solidaria del avalista. Si la condena consistiera en constituir el capital-coste de una pensión de Seguridad Social, el ingreso de éste habrá de hacerlo en la Tesorería General de la Seguridad Social y una vez se determine por éstos su importe, lo que se le comunicará por esta Sala.</w:t>
      </w:r>
    </w:p>
    <w:p>
      <w:pPr>
        <w:pStyle w:val="Textosinformato"/>
        <w:jc w:val="both"/>
        <w:rPr>
          <w:rFonts w:ascii="Arial" w:hAnsi="Arial" w:eastAsia="MS Mincho" w:cs="Arial"/>
          <w:sz w:val="22"/>
        </w:rPr>
      </w:pPr>
      <w:r>
        <w:rPr>
          <w:rFonts w:eastAsia="MS Mincho" w:cs="Arial" w:ascii="Arial" w:hAnsi="Arial"/>
          <w:sz w:val="22"/>
        </w:rPr>
        <w:t>Así, por esta nuestra Sentencia, definitivamente juzgado, lo pronunciamos, mandamos y firmam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4:48:00Z</dcterms:created>
  <dc:creator>Carmen Márquez Montes</dc:creator>
  <dc:description/>
  <dc:language>en-US</dc:language>
  <cp:lastModifiedBy>Facultad de Derecho</cp:lastModifiedBy>
  <cp:lastPrinted>2002-08-08T16:46:00Z</cp:lastPrinted>
  <dcterms:modified xsi:type="dcterms:W3CDTF">2002-08-08T20:47:00Z</dcterms:modified>
  <cp:revision>5</cp:revision>
  <dc:subject/>
  <dc:title>© Editorial Aranzadi S</dc:title>
</cp:coreProperties>
</file>